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Temeljem članka 17. Odluke o davanju u zakup i kupoprodaji poslovnog prostora u vlasništvu Grada Supetra (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Službeni glasnik Grada Supetra</w:t>
      </w:r>
      <w:r>
        <w:rPr>
          <w:color w:val="000000"/>
          <w:sz w:val="22"/>
          <w:szCs w:val="22"/>
        </w:rPr>
        <w:t>«,</w:t>
      </w:r>
      <w:r>
        <w:rPr>
          <w:sz w:val="22"/>
          <w:szCs w:val="22"/>
        </w:rPr>
        <w:t xml:space="preserve"> br. 04/12.) i članka 46. Statuta Grada Supetra (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>Službeni glasnik Grada Supetra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 xml:space="preserve"> br. 09/09., 04/13. i 03/14.) gradonačelnica Grada Supetra, dana 09. svibnja 2014. donosi ov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luku o dopuni Odluke o visini zakupnina u postupku davanja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up poslovnog prostora u vlasnosti  - korištenju Grada Supet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Mijenja se Članak 1. stavak 1. Odluke o visini zakupnina u postupku davanja u zakup poslovnog prostora u vlasnosti - korištenju Grada Supetra (Službeni glasnik Grada Supetra br. 04/12., 12/12., 17/12. i 11/13.), na način da isti sada glasi: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sina zakupnine poslovnog prostora određuje se prema djelatnosti koja se obavlja u prostoriji i neto površini prostora, a obračunava se mjesečno po m2 površine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37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d.b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Djelatnos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četni iznos mjesečne zakupni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Ugostiteljska djelatnost (caffe bar, restaurant idr.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,00   kuna/m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Trgovinska djelatnost na malo, prodaja prehrambenih proizvoda robe široke potrošnje, suvenira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,00 kuna/m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Banke, kladionice i druge financijske ustanove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,00   kuna/m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Uslužne djelatnosti (cvjećar, urar, brijač, frizer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00  kuna/m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/>
                <w:sz w:val="22"/>
                <w:szCs w:val="22"/>
              </w:rPr>
              <w:t>Zdravstvena djelatnos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0 kuna/m2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m socijalne skrbi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000,00 kuna/mjesečn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redske prostorij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00 kuna/m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kladište i neuređeni prostor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00 kuna/m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slovni prostor (kiosk) na gradskoj tržnici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,00kuna/m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lašćuje se Gradska uprava Grada Supetra da izradi pročišćeni tekst Odluke o visini zakupnina u postupku davanja u zakup poslovnog prostora u vlasnosti - korištenju Grada Supet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a Odluka stupa na snagu osmog dana od dana objave  u Službenom glasniku Grada Supet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LASA: 372-01/14-01/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RBROJ: 2104/01-02/1-14-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petar, </w:t>
        <w:softHyphen/>
        <w:softHyphen/>
        <w:softHyphen/>
        <w:softHyphen/>
        <w:softHyphen/>
        <w:softHyphen/>
        <w:softHyphen/>
        <w:t>09. svibnja 2014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GRADONAČELNICA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Ivana Marković, mag. oec. v.r.</w:t>
        <w:tab/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1"/>
              <w:spacing w:before="28" w:after="28"/>
              <w:jc w:val="both"/>
              <w:rPr/>
            </w:pPr>
            <w:r>
              <w:rPr>
                <w:sz w:val="22"/>
                <w:szCs w:val="22"/>
              </w:rPr>
              <w:t>IZDAVAČ:  GRAD SUPETAR – SPLITSKO-DALMATINSKA ŽUPANIJA</w:t>
            </w:r>
          </w:p>
          <w:p>
            <w:pPr>
              <w:pStyle w:val="NormalWeb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VNI I ODGOVORNI UREDNIK:Pročelnik Ivica Blažević,dipl.iur</w:t>
            </w:r>
          </w:p>
          <w:p>
            <w:pPr>
              <w:pStyle w:val="NormalWeb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1"/>
              <w:spacing w:before="28" w:after="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tbl>
    <w:tblPr>
      <w:tblW w:w="85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lang w:val="hr-HR"/>
            </w:rPr>
          </w:pPr>
          <w:r>
            <w:rPr>
              <w:rFonts w:cs="Arial" w:ascii="Arial" w:hAnsi="Arial"/>
              <w:lang w:val="hr-HR"/>
            </w:rPr>
            <w:t>BROJ: 08/14    SLUŽBENI GLASNIK GRADA SUPETRA       09. svibnja 201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New York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BezproredaChar">
    <w:name w:val="Bez proreda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CharChar1">
    <w:name w:val=" Char Char1"/>
    <w:qFormat/>
    <w:rPr>
      <w:sz w:val="28"/>
      <w:szCs w:val="24"/>
      <w:lang w:val="hr-HR" w:bidi="ar-SA"/>
    </w:rPr>
  </w:style>
  <w:style w:type="character" w:styleId="CharChar">
    <w:name w:val=" Char Char"/>
    <w:qFormat/>
    <w:rPr>
      <w:sz w:val="28"/>
      <w:szCs w:val="24"/>
      <w:lang w:val="hr-HR" w:bidi="ar-SA"/>
    </w:rPr>
  </w:style>
  <w:style w:type="character" w:styleId="StrongEmphasis">
    <w:name w:val="Strong"/>
    <w:qFormat/>
    <w:rPr>
      <w:b/>
      <w:bCs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harChar11">
    <w:name w:val="Char Char1"/>
    <w:qFormat/>
    <w:rPr>
      <w:sz w:val="28"/>
      <w:lang w:val="en-US" w:bidi="ar-SA"/>
    </w:rPr>
  </w:style>
  <w:style w:type="character" w:styleId="CharChar2">
    <w:name w:val="Char Char"/>
    <w:qFormat/>
    <w:rPr>
      <w:sz w:val="28"/>
      <w:lang w:val="en-US" w:bidi="ar-SA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CharChar21">
    <w:name w:val=" Char Char2"/>
    <w:qFormat/>
    <w:rPr>
      <w:sz w:val="28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NormalWeb1">
    <w:name w:val="Normal (Web)1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T98">
    <w:name w:val="t-9-8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color w:val="000000"/>
      <w:kern w:val="2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paragraph" w:styleId="Clanak">
    <w:name w:val="clanak-"/>
    <w:basedOn w:val="Normal"/>
    <w:qFormat/>
    <w:pPr>
      <w:spacing w:before="280" w:after="280"/>
      <w:jc w:val="center"/>
    </w:pPr>
    <w:rPr>
      <w:lang w:val="en-US"/>
    </w:rPr>
  </w:style>
  <w:style w:type="paragraph" w:styleId="Tijeloteksta21">
    <w:name w:val="Tijelo teksta 21"/>
    <w:basedOn w:val="Normal"/>
    <w:qFormat/>
    <w:pPr>
      <w:widowControl w:val="false"/>
      <w:suppressAutoHyphens w:val="true"/>
      <w:spacing w:lineRule="atLeast" w:line="100" w:before="0" w:after="120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pacing w:val="-3"/>
      <w:sz w:val="2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suppressAutoHyphens w:val="true"/>
      <w:jc w:val="center"/>
    </w:pPr>
    <w:rPr>
      <w:rFonts w:ascii="Arial" w:hAnsi="Arial" w:cs="Arial"/>
      <w:b/>
      <w:color w:val="000000"/>
      <w:sz w:val="22"/>
      <w:lang w:val="hr-H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15:00Z</dcterms:created>
  <dc:creator>RH - TDU</dc:creator>
  <dc:description/>
  <cp:keywords/>
  <dc:language>en-US</dc:language>
  <cp:lastModifiedBy>IRENA</cp:lastModifiedBy>
  <cp:lastPrinted>2014-05-20T10:37:00Z</cp:lastPrinted>
  <dcterms:modified xsi:type="dcterms:W3CDTF">2014-05-20T12:15:00Z</dcterms:modified>
  <cp:revision>2</cp:revision>
  <dc:subject/>
  <dc:title>Na temelju članka 27</dc:title>
</cp:coreProperties>
</file>