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hr-HR"/>
        </w:rPr>
        <w:t>Na temelju članka 35. stavka 1. točke 2. Zakona o lokalnoj i područnoj (regionalnoj) samoupravi (</w:t>
      </w:r>
      <w:r>
        <w:rPr>
          <w:color w:val="000000"/>
          <w:sz w:val="22"/>
          <w:szCs w:val="22"/>
          <w:lang w:val="hr-HR"/>
        </w:rPr>
        <w:t>»Narod</w:t>
      </w:r>
      <w:r>
        <w:rPr>
          <w:sz w:val="22"/>
          <w:szCs w:val="22"/>
          <w:lang w:val="hr-HR"/>
        </w:rPr>
        <w:t xml:space="preserve">ne novine«, br. </w:t>
      </w:r>
      <w:hyperlink r:id="rId2">
        <w:r>
          <w:rPr>
            <w:rStyle w:val="InternetLink"/>
            <w:bCs/>
            <w:sz w:val="22"/>
            <w:szCs w:val="22"/>
            <w:lang w:val="hr-HR"/>
          </w:rPr>
          <w:t>33/01</w:t>
        </w:r>
      </w:hyperlink>
      <w:r>
        <w:rPr>
          <w:bCs/>
          <w:sz w:val="22"/>
          <w:szCs w:val="22"/>
          <w:lang w:val="hr-HR"/>
        </w:rPr>
        <w:t xml:space="preserve">., </w:t>
      </w:r>
      <w:hyperlink r:id="rId3">
        <w:r>
          <w:rPr>
            <w:rStyle w:val="InternetLink"/>
            <w:bCs/>
            <w:sz w:val="22"/>
            <w:szCs w:val="22"/>
            <w:lang w:val="hr-HR"/>
          </w:rPr>
          <w:t>60/01</w:t>
        </w:r>
      </w:hyperlink>
      <w:r>
        <w:rPr>
          <w:bCs/>
          <w:sz w:val="22"/>
          <w:szCs w:val="22"/>
          <w:lang w:val="hr-HR"/>
        </w:rPr>
        <w:t xml:space="preserve">., </w:t>
      </w:r>
      <w:hyperlink r:id="rId4">
        <w:r>
          <w:rPr>
            <w:rStyle w:val="InternetLink"/>
            <w:bCs/>
            <w:sz w:val="22"/>
            <w:szCs w:val="22"/>
            <w:lang w:val="hr-HR"/>
          </w:rPr>
          <w:t>129/05</w:t>
        </w:r>
      </w:hyperlink>
      <w:r>
        <w:rPr>
          <w:bCs/>
          <w:sz w:val="22"/>
          <w:szCs w:val="22"/>
          <w:lang w:val="hr-HR"/>
        </w:rPr>
        <w:t xml:space="preserve">., </w:t>
      </w:r>
      <w:hyperlink r:id="rId5">
        <w:r>
          <w:rPr>
            <w:rStyle w:val="InternetLink"/>
            <w:bCs/>
            <w:sz w:val="22"/>
            <w:szCs w:val="22"/>
            <w:lang w:val="hr-HR"/>
          </w:rPr>
          <w:t>109/07</w:t>
        </w:r>
      </w:hyperlink>
      <w:r>
        <w:rPr>
          <w:bCs/>
          <w:sz w:val="22"/>
          <w:szCs w:val="22"/>
          <w:lang w:val="hr-HR"/>
        </w:rPr>
        <w:t xml:space="preserve">., </w:t>
      </w:r>
      <w:hyperlink r:id="rId6">
        <w:r>
          <w:rPr>
            <w:rStyle w:val="InternetLink"/>
            <w:bCs/>
            <w:sz w:val="22"/>
            <w:szCs w:val="22"/>
            <w:lang w:val="hr-HR"/>
          </w:rPr>
          <w:t>125/08</w:t>
        </w:r>
      </w:hyperlink>
      <w:r>
        <w:rPr>
          <w:bCs/>
          <w:sz w:val="22"/>
          <w:szCs w:val="22"/>
          <w:lang w:val="hr-HR"/>
        </w:rPr>
        <w:t>., 36/09., </w:t>
      </w:r>
      <w:hyperlink r:id="rId7">
        <w:r>
          <w:rPr>
            <w:rStyle w:val="InternetLink"/>
            <w:bCs/>
            <w:sz w:val="22"/>
            <w:szCs w:val="22"/>
            <w:lang w:val="hr-HR"/>
          </w:rPr>
          <w:t>150/11</w:t>
        </w:r>
      </w:hyperlink>
      <w:r>
        <w:rPr>
          <w:bCs/>
          <w:sz w:val="22"/>
          <w:szCs w:val="22"/>
          <w:lang w:val="hr-HR"/>
        </w:rPr>
        <w:t xml:space="preserve">., </w:t>
      </w:r>
      <w:hyperlink r:id="rId8">
        <w:r>
          <w:rPr>
            <w:rStyle w:val="InternetLink"/>
            <w:bCs/>
            <w:sz w:val="22"/>
            <w:szCs w:val="22"/>
            <w:lang w:val="hr-HR"/>
          </w:rPr>
          <w:t>144/12</w:t>
        </w:r>
      </w:hyperlink>
      <w:r>
        <w:rPr>
          <w:bCs/>
          <w:sz w:val="22"/>
          <w:szCs w:val="22"/>
          <w:lang w:val="hr-HR"/>
        </w:rPr>
        <w:t xml:space="preserve">. i </w:t>
      </w:r>
      <w:hyperlink r:id="rId9">
        <w:r>
          <w:rPr>
            <w:rStyle w:val="InternetLink"/>
            <w:bCs/>
            <w:sz w:val="22"/>
            <w:szCs w:val="22"/>
            <w:lang w:val="hr-HR"/>
          </w:rPr>
          <w:t>19/13</w:t>
        </w:r>
      </w:hyperlink>
      <w:r>
        <w:rPr>
          <w:bCs/>
          <w:sz w:val="22"/>
          <w:szCs w:val="22"/>
          <w:lang w:val="hr-HR"/>
        </w:rPr>
        <w:t>.</w:t>
      </w:r>
      <w:r>
        <w:rPr>
          <w:sz w:val="22"/>
          <w:szCs w:val="22"/>
          <w:lang w:val="hr-HR"/>
        </w:rPr>
        <w:t>) i 32. Statuta Grada Supetra (</w:t>
      </w:r>
      <w:r>
        <w:rPr>
          <w:color w:val="000000"/>
          <w:sz w:val="22"/>
          <w:szCs w:val="22"/>
          <w:lang w:val="hr-HR"/>
        </w:rPr>
        <w:t>»</w:t>
      </w:r>
      <w:r>
        <w:rPr>
          <w:sz w:val="22"/>
          <w:szCs w:val="22"/>
          <w:lang w:val="hr-HR"/>
        </w:rPr>
        <w:t>Službeni glasnik Grada Supetra</w:t>
      </w:r>
      <w:r>
        <w:rPr>
          <w:color w:val="000000"/>
          <w:sz w:val="22"/>
          <w:szCs w:val="22"/>
          <w:lang w:val="hr-HR"/>
        </w:rPr>
        <w:t>«,</w:t>
      </w:r>
      <w:r>
        <w:rPr>
          <w:sz w:val="22"/>
          <w:szCs w:val="22"/>
          <w:lang w:val="hr-HR"/>
        </w:rPr>
        <w:t xml:space="preserve"> br. 09/09., 04/13. i 03/14.), Gradsko vijeće Grada Supetra na 17. sjednici održanoj dana 10. studenoga 2014. godine, donijelo j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DLUKU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 osnivanju Poduzetničke zone „Žedno-Drage“, Supetar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om se Odlukom osniva Poduzetnička zona „Žedno-Drage“ u Supetru  (u nastavku tekstu: Poduzetnička zona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Poduzetnička zona nalazi se unutar granica obuhvata Urbanističkog plana uređenja – gospodarsko-poslovne zone „Žedno-Drage“ (</w:t>
      </w:r>
      <w:r>
        <w:rPr>
          <w:color w:val="000000"/>
          <w:sz w:val="22"/>
          <w:szCs w:val="22"/>
          <w:lang w:val="hr-HR"/>
        </w:rPr>
        <w:t>»</w:t>
      </w:r>
      <w:r>
        <w:rPr>
          <w:sz w:val="22"/>
          <w:szCs w:val="22"/>
          <w:lang w:val="hr-HR"/>
        </w:rPr>
        <w:t>Službeni glasnik Grada Supetra</w:t>
      </w:r>
      <w:r>
        <w:rPr>
          <w:color w:val="000000"/>
          <w:sz w:val="22"/>
          <w:szCs w:val="22"/>
          <w:lang w:val="hr-HR"/>
        </w:rPr>
        <w:t>«,</w:t>
      </w:r>
      <w:r>
        <w:rPr>
          <w:sz w:val="22"/>
          <w:szCs w:val="22"/>
          <w:lang w:val="hr-HR"/>
        </w:rPr>
        <w:t xml:space="preserve"> br. 2/10.).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duzetnička zona obuhvaća područje slijedećih  katastarskih čestica sve k.o. Supetar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/>
        </w:rPr>
        <w:t>čest. zem. 594/1, 594/2, 594/3, 594/4, 594/5, 594/6, 594/7, 594/8, 594/13, 594/14, 596/1, 596/9, 597/1, 597/2, 598/10, 598/11, 598/24, 598/33, 600/4, 601/1, 601/2, 601/3, 601/4, 601/5, 604/1, 604/2, 604/3, 604/4, 604/5, 612, 619/1, 619/2, 619/3, 620, 621/1, 621/2, 622/1, 622/2, 622/3, 622/4, 622/5, 623/1, 623/2, 625, 627, 629/1, 629/2, 629/3, 1604/1, 1604/2, 1604/3, 1604/4, 1656, 1657/1, 1657/2, 1660, 1665/1, 1665/2, 1666, 1667/1, 1667/2, 1667/3, 1667/4, 1667/5, 1667/6, 1667/7, 1667/8, 1667/10, 1667/11, 1667/12, 1667/13, 1667/14, 1667/15, 1667/16, 1667/17, 1667/18, 1667/19, 1667/20, 1667/21, 1667/22, 1667/23, 1667/24, 1667/27, 1667/29, 1667/30, 1667/31, 1667/32, 1667/33, 1667/34, 1667/35, 1667/36, 1667/37, 1667/38, 1667/39, 1667/40, 1667/41, 1667/42, 1667/43, 1667/44, 1667/45, 1667/46, 1667/47, 1667/48, 1667/49, 1667/50. 1667/51, 1667/52, 1667/53, 1667/54, 1667/55, 1667/56, 1667/57, 1667/58, 1667/59, 1667/60, 1667/61, 1667/62, 1667/63, 1667/64, 1667/65, 1667/66, 1667/67, 1667/68, 1667/69, 1667/70, 1667/71, 1667/72, 1667/73, 1667/74, 1667/75, 1667/76, 1667/77, 1667/78, 1667/79, 1667/80, 1667/81, 1667/82, 1667/83, 1667/84, 1667/85, 1667/86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duzetnička zona obuhvaća ukupnu površinu od 16,473 ha, a nalazi se  jugoistočno  od GPN naselja Supetar, te većim dijelom sjeverne,  te čitavom zapadnom i jugozapadnom stranom graniči sa državnom cestom D-113 ( Supetar-Nerežišća-Sumartin). Na sjeveroistoku i dijelu istoka površina graniči sa županijskom cestom ŽC6161 ( Supetar-Postira-Pučišća), novoplaniranom  lokalnom cestom prema gradskom groblju i putem označenom kao čest.zem. 1667/28 k.o. Supetar. Sa južne i jugoistočne strane graniči sa šumskim površinama, u PPU Grada Supetra označenim kao područje posebnih ograničenja u korištenju : prirodni krajobraz „ Sveti Rok-serpentine“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4.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snivač i upravitelj Poduzetničke zone je Grad Supetar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5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dručje Poduzetničke zone je djelomično izgrađeno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Gradnja unutar Poduzetničke zone, te njezino opremanje u uređenje provodit će se u skladu sa Zakonom  o unapređenju poduzetničke infrastrukture (NN, broj: 93/13., 114/13. i 41/14.) i važećom prostorno-planskom  dokumentacijom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nutar Poduzetničke zone planirana je gradnja građevina mješovite  i  gospodarsko poslovne namjene K4- proizvodno-prerađivačke, trgovačke i prateće djelatnosti, u skladu sa odredbama Urbanističkog plana uređenja – gospodarsko-poslovne zone „Žedno-Drage“  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cilju gradnje građevina i uređenja površina unutar područja Poduzetničke zone, Grad Supetar izgradit će potrebnu komunalnu infrastrukturu te javno prometne površine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6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duzetnička zona „Žedno-Drage“ planirana je kao gospodarsko poduzetnička zona K4 namjene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nutar zone  K4 moguće je planirati proizvodno-prerađivačke, trgovačke i prateće djelatnosti, uredski i uslužni sadržaji kao ugostiteljski i sl.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ona K4 se dijeli na područje zona K4-1 i K4-2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nutar zone K4-1 navedene djelatnosti čine slijedeći sadržaji: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>trgovački centri i slične veće trgovačke cjeline;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 xml:space="preserve">trgovine, izložbeno-prodajne prostore i građevine sličnih sadržaja;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 xml:space="preserve">tehnički pregled vozila;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 xml:space="preserve">građevine za autoprijevoznike (garaže za smještaj i popravak autobusa, kamiona i osobnih vozila); 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 xml:space="preserve">ugostiteljsko-turističke djelatnosti (praonica rublja, gruba priprema hrane, skladišta, razne radionice za održavanje ugostiteljsko-turističkih objekata i ostalo);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>zanatsko-servisno-uslužne djelatnosti (stolarske radionice, bravarske radionice, kamenoklesarske radionice, pekare, automehaničarske radionice, praonice i kemijske čistionice i slično) ;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>otkup, preradu i skladištenje biljnih proizvoda (otkupna stanica, veletržnica, uljara za preradu maslina, skladišta i slično);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>otkup, prerada i skladištenje ribe i mesa;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>ugostiteljske objekte primarno za potrebe zone (kao samostalni objekti ili u sklopu nekog objekta sa drugom osnovnom namjenom);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nutar zone K4-2 navedene djelatnosti čine slijedeći sadržaji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>uredske i druge radne prostore te skladišta tvrtki koje pružaju komunalne usluge (uključno sa objektima i uređajima za pranje kontejnera i vozila za odvoz kućnog otpada);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 xml:space="preserve">komunalne građevine i uređaji;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•</w:t>
      </w:r>
      <w:r>
        <w:rPr>
          <w:sz w:val="22"/>
          <w:szCs w:val="22"/>
          <w:lang w:val="hr-HR"/>
        </w:rPr>
        <w:tab/>
        <w:t>vatrogasne službe (vatrogasni dom sa tornjem)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7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stavni dio ove Odluke čine sljedeći prilozi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Preslika kartografskog prikaza Urbanističkog plana uređenja – gospodarsko-poslovne zone „Žedno-Drage“, Namjena površina,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Prikaz lokacije gospodarsko poslovne zone „Žedno-Drage“ u prostoru – izvod iz PPUG-a.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lozi iz stavka 1. ovog članka nisu predmetom objave u „Službenom glasniku Grada Supetra“.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8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 Odluka stupa na snagu dan nakon objave u „Službenom glasniku Grada Supetra“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LASA: 701-02/04-01/11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RBROJ: 2104/01-01-14-74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Supetar, 10. studenoga  2014. godin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</w:t>
      </w:r>
      <w:r>
        <w:rPr>
          <w:sz w:val="22"/>
          <w:szCs w:val="22"/>
          <w:lang w:val="hr-HR"/>
        </w:rPr>
        <w:t>GRADSKO VIJEĆE GRADA SUPETR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hr-HR"/>
        </w:rPr>
        <w:t xml:space="preserve">Potpredsjednik  Gradskog  vijeća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hr-HR"/>
        </w:rPr>
        <w:t>Mate Martinić v.r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</w:t>
      </w:r>
      <w:r>
        <w:rPr>
          <w:sz w:val="22"/>
          <w:szCs w:val="22"/>
          <w:lang w:val="hr-HR"/>
        </w:rPr>
        <w:t>../…………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napToGrid w:val="false"/>
              <w:spacing w:before="28" w:after="28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Web1"/>
              <w:jc w:val="center"/>
              <w:rPr/>
            </w:pPr>
            <w:r>
              <w:rPr>
                <w:sz w:val="22"/>
                <w:szCs w:val="22"/>
                <w:lang w:val="hr-HR"/>
              </w:rPr>
              <w:t>IZDAVAČ:  GRAD SUPETAR – SPLITSKO-DALMATINSKA ŽUPANIJA</w:t>
            </w:r>
          </w:p>
          <w:p>
            <w:pPr>
              <w:pStyle w:val="NormalWeb1"/>
              <w:jc w:val="center"/>
              <w:rPr/>
            </w:pPr>
            <w:r>
              <w:rPr>
                <w:sz w:val="22"/>
                <w:szCs w:val="22"/>
                <w:lang w:val="hr-HR"/>
              </w:rPr>
              <w:t>GLAVNI I ODGOVORNI UREDNIK: Pročelnik Ivica Blažević dipl.iur</w:t>
            </w:r>
          </w:p>
          <w:p>
            <w:pPr>
              <w:pStyle w:val="NormalWeb1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Web1"/>
              <w:spacing w:before="28" w:after="28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00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22/14    SLUŽBENI GLASNIK GRADA SUPETRA       11. studenoga 201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New York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;Arial" w:hAnsi="Calibri;Arial" w:eastAsia="Calibri;Arial" w:cs="Calibri;Arial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60" TargetMode="External"/><Relationship Id="rId3" Type="http://schemas.openxmlformats.org/officeDocument/2006/relationships/hyperlink" Target="http://www.zakon.hr/cms.htm?id=261" TargetMode="External"/><Relationship Id="rId4" Type="http://schemas.openxmlformats.org/officeDocument/2006/relationships/hyperlink" Target="http://www.zakon.hr/cms.htm?id=262" TargetMode="External"/><Relationship Id="rId5" Type="http://schemas.openxmlformats.org/officeDocument/2006/relationships/hyperlink" Target="http://www.zakon.hr/cms.htm?id=263" TargetMode="External"/><Relationship Id="rId6" Type="http://schemas.openxmlformats.org/officeDocument/2006/relationships/hyperlink" Target="http://www.zakon.hr/cms.htm?id=264" TargetMode="External"/><Relationship Id="rId7" Type="http://schemas.openxmlformats.org/officeDocument/2006/relationships/hyperlink" Target="http://www.zakon.hr/cms.htm?id=267" TargetMode="External"/><Relationship Id="rId8" Type="http://schemas.openxmlformats.org/officeDocument/2006/relationships/hyperlink" Target="http://www.zakon.hr/cms.htm?id=268" TargetMode="External"/><Relationship Id="rId9" Type="http://schemas.openxmlformats.org/officeDocument/2006/relationships/hyperlink" Target="http://www.zakon.hr/cms.htm?id=285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33:00Z</dcterms:created>
  <dc:creator>RH - TDU</dc:creator>
  <dc:description/>
  <cp:keywords/>
  <dc:language>en-US</dc:language>
  <cp:lastModifiedBy>tajnica</cp:lastModifiedBy>
  <cp:lastPrinted>2014-11-11T14:19:00Z</cp:lastPrinted>
  <dcterms:modified xsi:type="dcterms:W3CDTF">2014-12-02T08:33:00Z</dcterms:modified>
  <cp:revision>2</cp:revision>
  <dc:subject/>
  <dc:title>Na temelju članka 27</dc:title>
</cp:coreProperties>
</file>