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temelju članka 5., stavka 1., točke 13. Zakona o sigurnosti prometa na cestama („Narodne novine“ br. 67/08, 48/10,80/13 i 158/13)  i članka 46. Statuta Grada Supetra («Službeni glasnik Grada Supetra» broj 09/09) Gradonačelnik Grada Supetra, dana 25. travnja  2014. godine donos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 R A V I L N I 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izdavanju posebnih dozvola za ograničeno prometovanj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ješačkom zonom «Porat»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 OPĆE ODREDB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lanak 1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0"/>
          <w:szCs w:val="20"/>
        </w:rPr>
        <w:t>Ovim Pravilnikom o izdavanju posebnih dozvola za ograničeno prometovanje pješačkom zonom «Porat» (u daljnjem tekstu: Pravilnik) utvrđuju se mjerila, uvjeti i naknade za izdavanje posebnih dozvola, kao i naprava za ograničeno prometovanje odnosno zadržavanje, određenim pravnim i fizičkim osobama, a odnosi se na pješačku zonu «Porat» koja obuhvaća dio ulice Porat</w:t>
      </w:r>
      <w:r>
        <w:rPr>
          <w:rFonts w:cs="Arial" w:ascii="Arial" w:hAnsi="Arial"/>
          <w:spacing w:val="-3"/>
          <w:sz w:val="20"/>
          <w:szCs w:val="20"/>
        </w:rPr>
        <w:t xml:space="preserve"> (od sjeverne strane zgrade lučke kapetanije do spoja sa ulicom Vlačica), dio ulice Petra Jakšića (od trafostanice oznake SU-2 do spoja na ogranak ulice Porat) i ulicu Vlačica (u daljnjem tekstu: pješačka zona «Porat»).</w:t>
      </w:r>
    </w:p>
    <w:p>
      <w:pPr>
        <w:pStyle w:val="Normal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lanak 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zvola za ograničeno prometovanje pješačkom zonom «Porat» (u daljnjem tekstu: dozvola) može se izdati stanarima unutar pješačke zone «Porat», vozilima u funkciji opskrbe poslovnih prostora (trgovinske radnje, ugostiteljski objekti, obrtničke radnje i drugi prodajni punktovi), te vozilima drugih pravnih i fizičkih osoba za potrebe obavljanja njihovih registriranih djelatnosti unutar same pješačke zone (državna i županijska tijela, službe i institucije; Hrvatske pošte, FINA, banke, osnovna škola, i tome slično)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raničeno prometovanje iz stavka 1. ovog članka podrazumijeva ograničeno prometovanje i parkiranje u utvrđenim terminima sukladno skupini kojoj pojedino vozilo pripad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jam izdavanja Dozvole odnosi se na sve radnje od trenutka zahtjeva do dobivanja korisničke ID kartice koja omogućava otvaranje hidraulične rampe kojom se kontrolira ulazak u pješačku zonu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lanak 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vrđuju se slijedeće skupine vozila za dobivanje dozvol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UPINA „A“ – vozila u vlasništvu osoba koje imaju prijavljeno prebivalište na adresi u pješačkoj zoni i invalidnih osoba sa propisanim znakom pristupačnost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UPINA „B1“ – vozila u vlasništvu fizičkih ili pravnih osoba koje imaju prebivalište odnosno sjedište na području Grada Supetr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UPINA „B2“ – vozila u vlasništvu fizičkih ili pravnih osoba koje imaju prebivalište odnosno sjedište izvan područja Grada Supetr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UPINA „C1“ – vozila u vlasništvu državnih i županijskih tijela, službi i institucija; Hrvatske pošte, FINA, banke, škola i tome sličn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UPINA „C2“ – vozila koja imaju potrebu ulaska u pješačku zonu radi prijevoza stvari, kao što je građevinski materijal, oprema za kućanstvo ili poslovni prostor, odvoz krupnog otpada, ili krupne poslovne opreme, a obavlja ga druga fizička ili pravna osoba za račun stanara ili poduzetnik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UPINA „D“ – vozila u vlasništvu odnosno funkciji Grada Supetra, javnih poduzeća (K.D. «Grad», HEP, «Vodovod-Brač») i urgentnih službi (policija, hitna pomoć, vatrogasci, koncesionara za održavanje javne rasvjete i sl.) u daljnjem tekstu „VIP“ vozil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vrđuju se slijedeći termini za prometovanje pješačkom zonom po pojedinoj skupini vozil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UPINA „A“ – u jutarnjem terminu od 04</w:t>
      </w:r>
      <w:r>
        <w:rPr>
          <w:rFonts w:cs="Arial" w:ascii="Arial" w:hAnsi="Arial"/>
          <w:sz w:val="20"/>
          <w:szCs w:val="20"/>
          <w:vertAlign w:val="superscript"/>
        </w:rPr>
        <w:t xml:space="preserve">00 </w:t>
      </w:r>
      <w:r>
        <w:rPr>
          <w:rFonts w:cs="Arial" w:ascii="Arial" w:hAnsi="Arial"/>
          <w:sz w:val="20"/>
          <w:szCs w:val="20"/>
        </w:rPr>
        <w:t>do 08</w:t>
      </w:r>
      <w:r>
        <w:rPr>
          <w:rFonts w:cs="Arial" w:ascii="Arial" w:hAnsi="Arial"/>
          <w:sz w:val="20"/>
          <w:szCs w:val="20"/>
          <w:vertAlign w:val="superscript"/>
        </w:rPr>
        <w:t xml:space="preserve">30 </w:t>
      </w:r>
      <w:r>
        <w:rPr>
          <w:rFonts w:cs="Arial" w:ascii="Arial" w:hAnsi="Arial"/>
          <w:sz w:val="20"/>
          <w:szCs w:val="20"/>
        </w:rPr>
        <w:t>sati, te popodnevnom terminu od 15</w:t>
      </w:r>
      <w:r>
        <w:rPr>
          <w:rFonts w:cs="Arial" w:ascii="Arial" w:hAnsi="Arial"/>
          <w:sz w:val="20"/>
          <w:szCs w:val="20"/>
          <w:vertAlign w:val="superscript"/>
        </w:rPr>
        <w:t xml:space="preserve">00 </w:t>
      </w:r>
      <w:r>
        <w:rPr>
          <w:rFonts w:cs="Arial" w:ascii="Arial" w:hAnsi="Arial"/>
          <w:sz w:val="20"/>
          <w:szCs w:val="20"/>
        </w:rPr>
        <w:t>do 17</w:t>
      </w:r>
      <w:r>
        <w:rPr>
          <w:rFonts w:cs="Arial" w:ascii="Arial" w:hAnsi="Arial"/>
          <w:sz w:val="20"/>
          <w:szCs w:val="20"/>
          <w:vertAlign w:val="superscript"/>
        </w:rPr>
        <w:t xml:space="preserve">00 </w:t>
      </w:r>
      <w:r>
        <w:rPr>
          <w:rFonts w:cs="Arial" w:ascii="Arial" w:hAnsi="Arial"/>
          <w:sz w:val="20"/>
          <w:szCs w:val="20"/>
        </w:rPr>
        <w:t>sat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KUPINA „B1“ – u jutarnjem terminu od 04</w:t>
      </w:r>
      <w:r>
        <w:rPr>
          <w:rFonts w:cs="Arial" w:ascii="Arial" w:hAnsi="Arial"/>
          <w:sz w:val="20"/>
          <w:szCs w:val="20"/>
          <w:vertAlign w:val="superscript"/>
        </w:rPr>
        <w:t xml:space="preserve">00 </w:t>
      </w:r>
      <w:r>
        <w:rPr>
          <w:rFonts w:cs="Arial" w:ascii="Arial" w:hAnsi="Arial"/>
          <w:sz w:val="20"/>
          <w:szCs w:val="20"/>
        </w:rPr>
        <w:t>do 08</w:t>
      </w:r>
      <w:r>
        <w:rPr>
          <w:rFonts w:cs="Arial" w:ascii="Arial" w:hAnsi="Arial"/>
          <w:sz w:val="20"/>
          <w:szCs w:val="20"/>
          <w:vertAlign w:val="superscript"/>
        </w:rPr>
        <w:t xml:space="preserve">30 </w:t>
      </w:r>
      <w:r>
        <w:rPr>
          <w:rFonts w:cs="Arial" w:ascii="Arial" w:hAnsi="Arial"/>
          <w:sz w:val="20"/>
          <w:szCs w:val="20"/>
        </w:rPr>
        <w:t>sati, te popodnevnom terminu od 15</w:t>
      </w:r>
      <w:r>
        <w:rPr>
          <w:rFonts w:cs="Arial" w:ascii="Arial" w:hAnsi="Arial"/>
          <w:sz w:val="20"/>
          <w:szCs w:val="20"/>
          <w:vertAlign w:val="superscript"/>
        </w:rPr>
        <w:t xml:space="preserve">00 </w:t>
      </w:r>
      <w:r>
        <w:rPr>
          <w:rFonts w:cs="Arial" w:ascii="Arial" w:hAnsi="Arial"/>
          <w:sz w:val="20"/>
          <w:szCs w:val="20"/>
        </w:rPr>
        <w:t>do 17</w:t>
      </w:r>
      <w:r>
        <w:rPr>
          <w:rFonts w:cs="Arial" w:ascii="Arial" w:hAnsi="Arial"/>
          <w:sz w:val="20"/>
          <w:szCs w:val="20"/>
          <w:vertAlign w:val="superscript"/>
        </w:rPr>
        <w:t xml:space="preserve">00 </w:t>
      </w:r>
      <w:r>
        <w:rPr>
          <w:rFonts w:cs="Arial" w:ascii="Arial" w:hAnsi="Arial"/>
          <w:sz w:val="20"/>
          <w:szCs w:val="20"/>
        </w:rPr>
        <w:t>sat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KUPINA „B2“ – u jutarnjem terminu od 04</w:t>
      </w:r>
      <w:r>
        <w:rPr>
          <w:rFonts w:cs="Arial" w:ascii="Arial" w:hAnsi="Arial"/>
          <w:sz w:val="20"/>
          <w:szCs w:val="20"/>
          <w:vertAlign w:val="superscript"/>
        </w:rPr>
        <w:t xml:space="preserve">00 </w:t>
      </w:r>
      <w:r>
        <w:rPr>
          <w:rFonts w:cs="Arial" w:ascii="Arial" w:hAnsi="Arial"/>
          <w:sz w:val="20"/>
          <w:szCs w:val="20"/>
        </w:rPr>
        <w:t>do 08</w:t>
      </w:r>
      <w:r>
        <w:rPr>
          <w:rFonts w:cs="Arial" w:ascii="Arial" w:hAnsi="Arial"/>
          <w:sz w:val="20"/>
          <w:szCs w:val="20"/>
          <w:vertAlign w:val="superscript"/>
        </w:rPr>
        <w:t xml:space="preserve">30 </w:t>
      </w:r>
      <w:r>
        <w:rPr>
          <w:rFonts w:cs="Arial" w:ascii="Arial" w:hAnsi="Arial"/>
          <w:sz w:val="20"/>
          <w:szCs w:val="20"/>
        </w:rPr>
        <w:t xml:space="preserve">sati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KUPINA „C1“ – u dnevnom terminu od 04</w:t>
      </w:r>
      <w:r>
        <w:rPr>
          <w:rFonts w:cs="Arial" w:ascii="Arial" w:hAnsi="Arial"/>
          <w:sz w:val="20"/>
          <w:szCs w:val="20"/>
          <w:vertAlign w:val="superscript"/>
        </w:rPr>
        <w:t xml:space="preserve">00 </w:t>
      </w:r>
      <w:r>
        <w:rPr>
          <w:rFonts w:cs="Arial" w:ascii="Arial" w:hAnsi="Arial"/>
          <w:sz w:val="20"/>
          <w:szCs w:val="20"/>
        </w:rPr>
        <w:t>do 19</w:t>
      </w:r>
      <w:r>
        <w:rPr>
          <w:rFonts w:cs="Arial" w:ascii="Arial" w:hAnsi="Arial"/>
          <w:sz w:val="20"/>
          <w:szCs w:val="20"/>
          <w:vertAlign w:val="superscript"/>
        </w:rPr>
        <w:t xml:space="preserve">00 </w:t>
      </w:r>
      <w:r>
        <w:rPr>
          <w:rFonts w:cs="Arial" w:ascii="Arial" w:hAnsi="Arial"/>
          <w:sz w:val="20"/>
          <w:szCs w:val="20"/>
        </w:rPr>
        <w:t xml:space="preserve">sati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KUPINA „C2“ – u dnevnom terminu od 04</w:t>
      </w:r>
      <w:r>
        <w:rPr>
          <w:rFonts w:cs="Arial" w:ascii="Arial" w:hAnsi="Arial"/>
          <w:sz w:val="20"/>
          <w:szCs w:val="20"/>
          <w:vertAlign w:val="superscript"/>
        </w:rPr>
        <w:t xml:space="preserve">00 </w:t>
      </w:r>
      <w:r>
        <w:rPr>
          <w:rFonts w:cs="Arial" w:ascii="Arial" w:hAnsi="Arial"/>
          <w:sz w:val="20"/>
          <w:szCs w:val="20"/>
        </w:rPr>
        <w:t>do 19</w:t>
      </w:r>
      <w:r>
        <w:rPr>
          <w:rFonts w:cs="Arial" w:ascii="Arial" w:hAnsi="Arial"/>
          <w:sz w:val="20"/>
          <w:szCs w:val="20"/>
          <w:vertAlign w:val="superscript"/>
        </w:rPr>
        <w:t xml:space="preserve">00 </w:t>
      </w:r>
      <w:r>
        <w:rPr>
          <w:rFonts w:cs="Arial" w:ascii="Arial" w:hAnsi="Arial"/>
          <w:sz w:val="20"/>
          <w:szCs w:val="20"/>
        </w:rPr>
        <w:t xml:space="preserve">sati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KUPINA „D“ – u cjelodnevnom terminu 00</w:t>
      </w:r>
      <w:r>
        <w:rPr>
          <w:rFonts w:cs="Arial" w:ascii="Arial" w:hAnsi="Arial"/>
          <w:sz w:val="20"/>
          <w:szCs w:val="20"/>
          <w:vertAlign w:val="superscript"/>
        </w:rPr>
        <w:t xml:space="preserve">00 </w:t>
      </w:r>
      <w:r>
        <w:rPr>
          <w:rFonts w:cs="Arial" w:ascii="Arial" w:hAnsi="Arial"/>
          <w:sz w:val="20"/>
          <w:szCs w:val="20"/>
        </w:rPr>
        <w:t>do 24</w:t>
      </w:r>
      <w:r>
        <w:rPr>
          <w:rFonts w:cs="Arial" w:ascii="Arial" w:hAnsi="Arial"/>
          <w:sz w:val="20"/>
          <w:szCs w:val="20"/>
          <w:vertAlign w:val="superscript"/>
        </w:rPr>
        <w:t xml:space="preserve">00 </w:t>
      </w:r>
      <w:r>
        <w:rPr>
          <w:rFonts w:cs="Arial" w:ascii="Arial" w:hAnsi="Arial"/>
          <w:sz w:val="20"/>
          <w:szCs w:val="20"/>
        </w:rPr>
        <w:t>sat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Članak 4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tocikli, mopedi, skuteri i bicikli, odnosno vozila slična njima, ne smatraju se dostavnim vozilim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2. SKUPINA „A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lanak 5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anari s prebivalištem na adresama ulica Porat i Vlačica, a unutar obuhvata pješačke zone «Porat» mogu dobiti dozvolu za vozila u svom vlasništvu samo u slučaju, ako imaju osiguran parkirališni prostor izvan javnih površina, odnosno ako je parkiranje osigurano na površinama koja su u njihovom vlasništvu i posjedu. Ta vozila ne mogu biti parkirana na javnim površinama izvan odobrenih termina za prometovanj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da se radi o vozilima u vlasništvu invalidnih osoba, za vrijeme prometovanja u pješačkoj zoni, takvo vozilo mora imati propisani „znak pristupačnosti“ i u njemu se mora nalaziti invalidna osoba.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 SKUPINA „B1“ i „B2“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lanak 6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 dostavnim vozilima se podrazumijevaju samo ona motorna vozila koja su namijenjena prijevozu robe u poslovne prostore ili prodajne punktove na području pješačke zone «Porat», a ne vozila koja su namijenjeni nabavci iz poslovnih prostora, odnosno prodajnih punktova u pješačkoj zoni «Porat». 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dostavnim vozilima smatraju se uz uvjet iz stavka 1. ovog članka i vozila onih pravnih ili fizičkih osoba koji nemaju ni jedan svoj poslovni prostor unutar pješačke zone «Porat» već samo obavljaju dostavu robe u tuđe poslovne prostore ili prodajne punktove u okviru registrirane djelatnost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4. SKUPINA „C1“i „C2“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lanak 7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U vozila SKUPINE „C1“, spadaju vozila u vlasništvu državnih i županijskih tijela, službi i institucija koje imaju potrebu ulaska u pješačku zonu radi obavljanja poslova iz svoje nadležnost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lasnici vozila SKUPINE „C2“ dozvolu mogu dobiti Dozvolu temeljem podnesenog pismenog zahtjeva sa  opisom posla i radnji u pješačkoj zoni, kao i procjenom vremena trajanja isti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5. SKUPINA „D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lanak 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zila iz ove skupine, tzv. „VIP“ vozila, odnosno vozila javnih poduzeća (K.D. «Grad», HEP, «Vodovod-Brač»), i urgentnih službi (policija, hitna pomoć, vatrogasci, koncesionara za održavanje javne rasvjete i sl.) mogu prometovati 24 sata dnevno unutar pješačke zone, s tim da to pravo mogu koristiti samo u opravdanim potrebama svoje djelatnosti (intervencije i slično), a samo zadržavanje u pješačkoj zoni je dozvoljeno koliko to zahtjeva konkretan sluča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6. DOZVOLA ZA OGRANIČENO PROMETOVANJ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lanak 9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zvola se izdaje na temelju zahtjeva, a sukladno odredbama ovog Pravilnika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zvolu izdaje jedinstveni upravni odjel Grada Supetra, odsjek za komunalno redarstvo, o čemu je ono dužno voditi evidenciju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 dozvolu se dobiva ID kartica sa podacima Grada Supetra i određenih iznosa u kunskoj protuvrijednosti, a koju je moguće dopunjavati uplatom na žiro račun Grada Supetra („prepaidom“) nakon čega će se iznos na pojedinoj kartici uvećati za visinu uplaćenog iznos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lanak 1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knada za izdavanje dozvole i ID kartice iznosi jednokratno 100 kuna, osim za skupine vozila „C1“ i „D“ kojima se dozvola i kartica izdaju bez naknad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zvola i ID kartica se mogu preuzeti, tek uz predočenje dokaza o izvršenoj uplati naknade iz stavka 1. ovog Članka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čani iznosi na ID kartici se prilikom svakog izlaska iz pješačke zone umanjuju na način da se obračunava ulazak i eventualno kašnjenje, odnosno izlazak izvan dozvoljenog termina za pojedinu skupinu vozila, a što će biti vidljivo na postavljenom displeju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lanak 1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vrijeme boravka vozila u pješačkoj zoni „Porat“, Dozvola mora biti istaknuta na prednjem vjetrobranskom staklu vozila, odnosno na vidnome mjes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lanak 12.</w:t>
      </w:r>
    </w:p>
    <w:p>
      <w:pPr>
        <w:pStyle w:val="TextBody"/>
        <w:rPr>
          <w:sz w:val="24"/>
        </w:rPr>
      </w:pPr>
      <w:r>
        <w:rPr>
          <w:sz w:val="24"/>
        </w:rPr>
        <w:t>U slučaju gubitka ili oštećenja ID kartice, korisnik Dozvole je dužan podmiriti troškove izdavanja nove koju će dobiti tek nakon deaktiviranja izgubljene kartice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lanak 1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knada za pojedini ulazak u pješačku zonu po skupinama vozila je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SKUPINU „A“    – jednu kun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SKUPINU „B1“  – pet kun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SKUPINU „B2“  – deset ku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SKUPINU „C1“  – pet ku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SKUPINU „C2“  – dvadeset ku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SKUPINU „D“    – bez naknad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vaki izlazak iz pješačke zone izvan odobrenih termina, naplaćivat će se 10.oo kn po minuti kašnjenja, osim za „VIP“ vozil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7. NADZOR NAD KORIŠTENJEM DOZVOLE I ID KARTI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Članak 14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dzor nad provođenjem odredaba ovog pravilnika obavljaju ovlašteni djelatnici Ministarstva unutarnjih poslova, prometni redar i komunalni redar Grada Supetra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8. KAZNENE ODREDB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Članak 15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Korisnici ID kartica, dužni su karticu koristiti na način propisan u Dozvoli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Korisnik ID kartice koji bude postupao suprotno Dozvoli ili na bilo koji način zloupotrebljavao istu, bit će opomenut, a u slučaju daljnjeg zloupotrebljavanja i nakon opomene, ista će mu se oduzeti, a o eventualnom izdavanju nove odlučit će Gradonačelnik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9. PRIJELAZNE I ZAVRŠNE ODREDB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lanak 16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donačelnik Grada Supetra pridržava pravo donošenja odluke o dozvoli prometovanja pješačkom zonom vozilima izvan definiranih skupina ovog pravilnika temeljem podnesenog zahtjeva kada se radi o izvanrednim situacijama npr. održavanje određenih manifestacija (moto – party), proslava dana Grada, prijevozu putnika, ceremonijala vjenčanja i tome slično, pri čemu će se odrediti i naknada za odobrenje za svaki konkretni sluča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redba stavka 1. ovog članka odnosi se i na motorna vozila na električni pogon za prijevoz ljudi i dostavu robe u hotele ili moguću organizaciju prijevoza roba u poslovne prostore koji se nalaze unutar pješačke zone „Porat“, pomoću transportera na električni pogon od strane pravnih ili fizičkih osob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lanak 17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panjem na snagu ovog Pravilnika prestaje važiti Pravilnik o izdavanju posebnih dozvola za ograničeno prometovanje pješačkom zonom „Porat“ («Službeni glasnik Grada Supetra» broj 06/11), kao i sve dozvole za ograničeno prometovanje izdane prije stupanja na snagu ovog Pravilnika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lanak 1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aj Pravilnik stupa na snagu osmog dana nakon objave u «Službenom glasniku Grada Supetra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SA: 340-01/14-01/1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BROJ: 2104/01-02/1-14-00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etar, 25. travnja  2014. godin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 GRADONAČELNIC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   Ivana Marković, mag.oecc. v.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de-DE"/>
              </w:rPr>
              <w:t>IZDAVA</w:t>
            </w:r>
            <w:r>
              <w:rPr>
                <w:sz w:val="22"/>
                <w:szCs w:val="22"/>
              </w:rPr>
              <w:t xml:space="preserve">Č:  GRAD SUPETAR – </w:t>
            </w:r>
            <w:r>
              <w:rPr>
                <w:sz w:val="22"/>
                <w:szCs w:val="22"/>
                <w:lang w:val="de-DE"/>
              </w:rPr>
              <w:t>SPLITSKO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de-DE"/>
              </w:rPr>
              <w:t>DALMATINSKA</w:t>
            </w:r>
            <w:r>
              <w:rPr>
                <w:sz w:val="22"/>
                <w:szCs w:val="22"/>
              </w:rPr>
              <w:t xml:space="preserve"> Ž</w:t>
            </w:r>
            <w:r>
              <w:rPr>
                <w:sz w:val="22"/>
                <w:szCs w:val="22"/>
                <w:lang w:val="de-DE"/>
              </w:rPr>
              <w:t>UPANIJ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GLAVNI I ODGOVORNI UREDNIK</w:t>
            </w:r>
            <w:r>
              <w:rPr>
                <w:sz w:val="22"/>
                <w:szCs w:val="22"/>
              </w:rPr>
              <w:t>: dipl. iur. Ivica Blažević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tbl>
    <w:tblPr>
      <w:tblW w:w="850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5"/>
    </w:tblGrid>
    <w:tr>
      <w:trPr/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BROJ: 05/14           SLUŽBENI GLASNIK GRADA SUPETRA      26. travnja  2014. godin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New York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New York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New York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man Old Style" w:hAnsi="Bookman Old Style" w:eastAsia="New York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New York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StrongEmphasis">
    <w:name w:val="Strong"/>
    <w:basedOn w:val="Zadanifontodlomka"/>
    <w:qFormat/>
    <w:rPr>
      <w:b/>
      <w:bCs/>
    </w:rPr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A6">
    <w:name w:val="A6"/>
    <w:qFormat/>
    <w:rPr>
      <w:rFonts w:cs="Georgia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GB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lang w:val="en-US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/>
    </w:pPr>
    <w:rPr>
      <w:lang w:val="en-US"/>
    </w:rPr>
  </w:style>
  <w:style w:type="paragraph" w:styleId="Pa4">
    <w:name w:val="Pa4"/>
    <w:basedOn w:val="Normal"/>
    <w:next w:val="Normal"/>
    <w:qFormat/>
    <w:pPr>
      <w:autoSpaceDE w:val="false"/>
      <w:spacing w:lineRule="atLeast" w:line="221"/>
    </w:pPr>
    <w:rPr>
      <w:rFonts w:ascii="Georgia" w:hAnsi="Georgia" w:cs="Georgia"/>
      <w:lang w:val="en-US"/>
    </w:rPr>
  </w:style>
  <w:style w:type="paragraph" w:styleId="Pa9">
    <w:name w:val="Pa9"/>
    <w:basedOn w:val="Normal"/>
    <w:next w:val="Normal"/>
    <w:qFormat/>
    <w:pPr>
      <w:autoSpaceDE w:val="false"/>
      <w:spacing w:lineRule="atLeast" w:line="221"/>
    </w:pPr>
    <w:rPr>
      <w:rFonts w:ascii="Georgia" w:hAnsi="Georgia" w:cs="Georgia"/>
      <w:lang w:val="en-US"/>
    </w:rPr>
  </w:style>
  <w:style w:type="paragraph" w:styleId="Pa7">
    <w:name w:val="Pa7"/>
    <w:basedOn w:val="Normal"/>
    <w:next w:val="Normal"/>
    <w:qFormat/>
    <w:pPr>
      <w:autoSpaceDE w:val="false"/>
      <w:spacing w:lineRule="atLeast" w:line="221"/>
    </w:pPr>
    <w:rPr>
      <w:lang w:val="en-US"/>
    </w:rPr>
  </w:style>
  <w:style w:type="paragraph" w:styleId="Tekst">
    <w:name w:val="tekst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40:00Z</dcterms:created>
  <dc:creator>RH - TDU</dc:creator>
  <dc:description/>
  <cp:keywords/>
  <dc:language>en-US</dc:language>
  <cp:lastModifiedBy>tajnica</cp:lastModifiedBy>
  <cp:lastPrinted>2014-03-20T10:26:00Z</cp:lastPrinted>
  <dcterms:modified xsi:type="dcterms:W3CDTF">2014-05-13T05:40:00Z</dcterms:modified>
  <cp:revision>2</cp:revision>
  <dc:subject/>
  <dc:title>Na temelju članka 27</dc:title>
</cp:coreProperties>
</file>