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odredbe članka 4. stavak 3. Zakona o službenicima i namještenicima u lokalnoj i područnoj (regionalnoj) samoupravi („Narodne novine“, broj 86/08. i 61/11. - u daljnjem tekstu: Zakon) te članka 46., stavak 3., podstavak 9. Statuta Grada Supetra („Službeni glasnik Grada Supetra“, br. 09/09. i 04/13.) i članka 17. Odluke o ustroju Jedinstvenog upravnog odjela Grada Supetra („Službeni glasnik Grada Supetra“, br. 9/10. i 17/13. – dalje u tekstu: Odluka o ustroju), a na prijedlog pročelnika Jedinstvenog upravnog odjela Grada Supetra (dalje u tekstu: Pročelnik), Gradonačelnik Grada Supetra dana 14. siječnja 2014. godine, donosi</w:t>
      </w:r>
    </w:p>
    <w:p>
      <w:pPr>
        <w:pStyle w:val="Defaul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MJ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vilni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unutarnjem redu Jedinstvenog upravnog odjela Grada Supet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E ODREDBE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jenja se članak 5. Pravilnika o unutarnjem redu Jedinstvenog upravnog odjela Grada Supetra („Službeni glasnik Grada Supetra“, broj 08/12. – u daljnjem tekstu Pravilnik o unutarnjem redu) na način da isti sada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eljem Odluke o ustroju u Gradskoj upravi ustrojavaju se sljedeće unutarnje ustrojstvene jedini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dsjek za opću upravu, upravu i samouprav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dsjek za društvene djelatnosti, gospodarstvo i razvo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dsjek za komunalne poslove i upravljanje gradskom imovinom,</w:t>
      </w:r>
    </w:p>
    <w:p>
      <w:pPr>
        <w:pStyle w:val="Normal"/>
        <w:jc w:val="both"/>
        <w:rPr/>
      </w:pPr>
      <w:r>
        <w:rPr>
          <w:sz w:val="22"/>
          <w:szCs w:val="22"/>
        </w:rPr>
        <w:t>4. Odsjek za izgradnju, prostorno uređenje i zaštitu okoliš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Odsjek za gradske prihod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Odsjek za komunalno redarstv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dsjek za proračun i financi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lanak 6. se briš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jenja se članak 9. na način da isti sada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Gradskoj upravi Grada Supetra sistematiziraju se u smislu članka 1.  i članka 7. ovog Pravilnika, slijedeća radna mjes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48"/>
        <w:gridCol w:w="842"/>
        <w:gridCol w:w="1918"/>
        <w:gridCol w:w="2040"/>
        <w:gridCol w:w="2575"/>
        <w:gridCol w:w="96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čelnik Jedinstvenog upravnog odjel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lavni 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edstavlja, rukovodi , organizira i koordinira rad Gradske uprave u cjelin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osigurava zakonitost rada i odgovoran je za zakonitost rada i poslovanja 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3. rukovoditelj je Odsjeka za opću upravu, upravu i samouprav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obavlja upravne i stručne poslove određene Statutom Grada, Poslovnikom Gradskog vijeća i Gradonačelnika, Odlukom o ustroju gradske uprave i drugim pozitivnim propisima,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5. izrađuje nacrte odluka i pravilnika o ustrojstvu unutarnjih ustrojstvenih jedinica unutar Gradske uprave te druge a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izvršava ili osigurava izvršavanje odluka i zaključaka Gradonačelnika i Gradskog vijeća i njihovih radnih tijela te kontrolira izvršenje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izrađuje nacrte odnosno prijedloge rješenja, zaključaka, odluka i drugih akata koje donosi Gradonačelnik ili Gradsko vijeće odnosno njihova radna tijela i to ukoliko nije izravno nadležan neki drugi odsjek Gradske uprave ili zadužen neki drugi službenik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izrađuje zaključke sukladno donesenim odlukama Gradonačelnika, Gradskog vijeća i njihovih radnih tijela te skrbi o njihovoj dostavi nadležnim tijelima i njihovoj provedb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skrbi o sadržajnoj i formalnoj usklađenosti prijedloga propisa sa stajalištima Gradskog vijeća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0. daje mišljenje o zakonitosti i kvaliteti akata i drugih materijala koji se dostavljaju Gradonačelniku i Gradskom vijeću i njihovim radnim tijelima na raspravu, s pravom vraćanja pojedinih materijala na doradu predlagateljima ukoliko ustanovi nepravilnosti odnosno nekvalitetu istih,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1. brine o zakonitom i učinkovitom radu Gradske uprave u odnosu na obveze Gradonačelnika i Gradskog vijeć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vodi registar propisa Gradskog vijeća, Gradonačelnika i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 obavlja najsloženije savjetodavne poslove Gradonačelniku i predsjedniku Gradskog vijeća u odnosima sa državnim i te županijskim tijelima i ustanov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. obavlja poslove obrade podataka za Gradonačelnika i Gradsko vijeć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5. priprema rješenja o imenovanjima i razrješenjim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. upoznaje Gradonačelnika sa zakonskim propisima koji bitno utiču na donošenje odluka iz nadležnosti jedinica lokalne samouprave te mu pomaže u donošenju odluka iz njegova djelokrug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. upozorava Gradonačelnika na mogućnost zadržavanja od izvršenja pojedinih akata koji su doneseni na način, po postupku i u sadržaju protivno zakonskim propis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sudjeluje u izradi Godišnjeg plana rada te godišnjeg/polugodišnjeg izvještaja o radu Gradonačelnik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priprema u suradnji s Gradonačelnikom i predsjednikom Gradskog vijeća dnevne redove sjednica vijeća i njegovih radnih tijela te utvrđuje prijedloge zaključaka i zapisnika sa sjednica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rganizira obavljanje upravnih, stručnih i tehničkih poslova za rad Gradskog vijeća i radnih tijela (izrada akata, pripremanje sjednica, distribucija materijala, provođenje odluka, čuvanje arhive Vijeća i dr.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. stručno pomaže u vođenju sjednica Gradskog Vijeć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po potrebi u savjetodavnom svojstvu sudjeluje na sjednicama radnih tijela Gradskog vijeć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. vodi evidenciju o postavljenim pitanjima vijećnika i brine se za učinkovitu dostavu odgovo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izrađuje izvješća o radu radnih tijela za sjednice Gradskog vijeć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. koordinira rad između mjesnih odbora i gradske uprave, te obavlja stručne poslove za potrebe mjesnih odbor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. izvršava poslove u vezi koordiniranja rada Vijeća mjesnih odbo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. provodi nadzor nad zakonitošću rada tijela Vijeća mjesnih odbor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28. organizira međusobnu suradnju odsjeka Gradske uprave te prema potrebi suradnju istih i sa vanjskim tijel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obavlja nadzor nad radom zaposlenika Gradske uprave te prati stanje cjelokupne problematike rada u Gradskoj upravi, vrši analizu stanja i daje prijedloge za poboljšanje 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30. raspoređuje radne zadatke zaposlenicima Gradske uprave, te daje upute za rad i to putem voditelja odsjeka ili neposredno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vodi brigu o materijalno-tehničkim pretpostavkama za učinkovit i kvalitetan rad Gradske uprave u cjel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32. daje pravne savjete odsjecima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. vrši nadzor nad primjenom propisa uredskog poslo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34. obavlja stručne poslove koji se odnose na radne odnose i ostvarivanje prava iz radnih odnosa zaposlenika u Gradskoj upravi, ocjenjivanja, disciplinske postupke, poslove kadrovske evidencije zaposlenika u Gradskoj upravi, te druge poslove koji su u svezi s primjenom propisa iz radnih odnosa zaposlenika u Gradskoj uprav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brine o poslovima koji se odnose na društveni standard zaposlenika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36. planira razvoj i održavanje informacijskog sustava te edukaciju korisnika u Gradskoj uprav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izrađuje i donosi (po prethodnoj suglasnosti Gradonačelnika) Godišnji plan rada Gradske uprave te izrađuje prijedloge polugodišnjeg i godišnjeg izvješća o radu Gradske uprave uz dostavu tih izvješća Gradonačelniku na usvajanj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. daje građanima upute o nadležnostima gradskih odsjeka i prima usmene pritužbe građa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vrši poslove prijama i razgovora sa strankama s kojima je spriječen razgovor vršiti Gradonačelnik ili njegov zamjenik; (Rab-1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organizira izdavanje službenog glasila Grada Supetr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. obavlja poslove vezane za objavljivanje akata u Službenom glasniku Grada Supetra te vodi evidenciju o objavi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 rješava o zahtjevima o pravu na pristup informacijama sukladno posebnim propisima i uz konzultaciju sa gradonačelnikom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magenta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 brine se o objavljivanju općih akata te davanju informacija sredstvima javnog priopćavanj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obavlja poslove odnosa s javnošću, ako oni nisu izričito dani drugom zaposleniku Gradske uprave, a u sklopu toga vrši redovito izvješćivanje medija o odlukama Gradonačelnika i radu Gradske uprave sukladno naputcima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45. sudjeluje u izradi i vrši koordinaciju aktivnosti na izradi informativno-propagandnog materijala koji ima za cilj kvalitetnu marketinšku aktivnost i prezentaciju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. brine se o ažuriranju sadržaja na web stranici Grada najmanje jednom tjedno te se brine o kvaliteti i točnosti objavljenih informaci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magenta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 uključuje se u pripremu, realizaciju i praćenje projekata Grada koji se sufinanciraju iz EU fondova i drugih alternativnih izvora financiranja, a sukladno nadležnostima odsjeka kojim neposredno upravl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48. prati, proučava i stručno obrađuje dokumentaciju u postupku oblikovanja prijedloga projekata vezanih za EU fondove i druge alternativne izvore financiranja programa, a tijekom trajanja projekata obavlja poslove vezane uz proje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. obavlja i druge poslove odsjeka kojim neposredno upravlja vezane za europske programe i programe drugih fondov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. po potrebi sudjeluje na radnim sastancima Gradonačelnika i čelništva Gradskog vijeća sa drugim subjektima te izvršava ili osigurava izvršenje zaključaka sa tih sastana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. surađuje s pravosudnim i upravnim organima u svezi imovine Grada Supet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 po punomoći Gradonačelnika zastupa Grad pred pravosudnim i upravnim tijelima kada isti postupci nisu u području zaduženja drugih tijela ili osob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53. obavlja poslove u svezi dodjele javnih priznanja Grada (izrada odluka i priprema sjednica Komisije za dodjelu javnih priznanja)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 sudjeluje u izradi programa obilježavanja obljetnica tijekom godine u suradnji sa nadležnim komisijama te im pruža stručnu pomoć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. obavlja poslove i osigurava provođenje potrebitih radnji od strane Grada vezanih za provođenje izbora i referenduma na području Grada iz djelokruga predviđenih zakonom, a sukladno pozitivnim propis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. vodi protokol i organizira svečane proslave i primanja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57. obavlja poslove suradnje i unapređenja odnosa sa zbratimljenim i prijateljskim jedinicama lokalne samouprave (u zemlji i inozemstvu)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. obavlja i druge poslove određene propisima Gradskog vijeća i poslove po nalogu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59. ima prava, dužnosti i odgovornosti utvrđene Zakonom, Statutom Grada Supetra i drugim akti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. za svoj rad odgovoran je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- magistar struke ili stručni specijalist pravne</w:t>
            </w:r>
            <w:r>
              <w:rPr>
                <w:rFonts w:cs="Times New Roman"/>
                <w:strike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struk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5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organizacijske sposobnosti i  komunikacijske vještine potrebne za uspješno upravljanje upravnim tijelom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ložen pravosudni ispit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poznavanje osnovnih programa i rada na osobnom računalu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ložen državni stručni ispit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jviša razina koja uključuje planiranje, vođenje i</w:t>
            </w:r>
          </w:p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ordiniranje povjerenih poslova, doprinos razvoju novih koncepata te ostvarivanje strateških ciljeva i zadaća Gradske uprave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i odlučivanju o najsloženijim stručnim pitanjima iz djelokruga Gradske uprave, koja je ograničena samo općim smjernicama vezanima za utvrđenu politiku Gradske uprave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ajviša materijalna, financijska i odgovornost za zakonitost rada i postupanja, uključujući široku nadzornu i upravljačku odgovornost za rad Gradske uprave s najvišim stupanjem utjecaja na donošenje odluka i njihove provedbe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talna komunikacija unutar Gradske uprave i to kako s voditeljima nižih ustrojstvenih jedinica tako po potrebi i sa svim drugim zaposlenicima Gradske uprave, a isto tako i stalna komunikacija sa Gradonačelnikom i njegovim zamjenikom, Predsjednikom gradskog vijeća, predsjednicima mjesnih odbora, drugim upravnim i neupravnim tijelima te predstavnicima udruga i ustanova radi prikupljanja ili razmjene informacija od utjecaja na utvrđivanje plana rada Gradske uprave odnosno njegove provedbe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A) ODSJEK ZA OPĆU UPRAVU, UPRAVU I SAMOUPRAVU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vjetnik za imovinsko- pravne poslov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vjet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ati propise iz oblasti imovinsko pravnih odnosa i brine se o primjeni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obavlja pravne i stručne poslove iz oblasti imovinsko pravnih odnosa (provođenje natječaja za prodaju i zakup nekretnina u vlasništvu Grada, izrada nacrta ugovora i drugo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vodi postupak i rješava imovinsko-pravne odnose vezane za zakup poslovnih prostora, najam stanova, otuđivanje odnosno stjecanje nekretnina, koncesija, provođenje natječaja za prodaju odnosno za zakup, uspostavljanje prava služnosti i dr.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4. vodi postupak i rješava imovinsko-pravne poslove po zahtjevima građana (zamjena nekretnina, sporazumi o naknadi bivšim vlasnicima i dr.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vodi popis nekretnina Grada i poduzima radnje na sređivanju pravnog statusa u zemljišniku, katastru i drugim javnim knjig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predlaže nacrte odluka i drugih akata iz oblasti imovinsko – pravnih poslova za Gradonačelnika i Gradsko vijeć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zrađuje ugovore iz nadležnosti odsjeka, te vodi evidencije po istima uz dostavu prema Odsjeku za financije i proračun onih ugovora koji sadrže određena financijska prava i obvez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u suradnji s Pročelnikom izrađuje nacrte akata Gradonačelnika i Gradskog vijeć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sudjeluje u rješavanju i vođenju imovinsko-pravnih poslova, a u sklopu toga arhivira i vodi evidencije o gradskoj imovin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tručno obrađuje pitanja iz nadležnosti Gradonačelnika i Gradskog vijeća u svezi s upravljanjem nekretnin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poduzima radnje na sređivanju pravnog statusa nekretnina (knjižno i posjedovno stanje)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obavlja poslove u svezi vođenja upravnih, parničnih i drugih postupa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3. vodi evidenciju o svim sudskim predmetima u kojima je Grad u svojstvu bilo koje strank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. neposredno surađuje sa ovlaštenim punomoćnici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5. sudjeluje po punomoći Gradonačelnika u postupcima koji se vode pred nadležnim sudovima i upravnim tijelima, a posebno u postupcima denacionalizacij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. prati propise i pomaže djelatnicima Gradske uprave iz oblasti pravne problematike kojima po potrebi daje pravna tumačenja i pravnu pomoć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7. učestvuje u postupku provođenja postupaka javne nabave koji se pripremaju i provode od strane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. provjerava nacrte ugovore o izvođenju investicijskih radova koji se pripremaju po drugim nadležnim službenicima prije ili nakon provedenih postupaka javne nabave, a prije ovjere istih po Gradonačelnik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vodi postupke utuživanja u svezi naknade štete, plaćanja dospjelih dugovanja, neizvršenje ugovornih obveza i slično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vodi sve postupke deložacija koje se provode sukladno sudskim odlukama, odlukama upravnih tijela ili odlukom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provodi postupak prisilne naplate prema dužnicima po prihodima koji su vezani za građansko-pravne odnose, i to po dokumentaciji koja se ima pripremiti po nadležnom referentu za zaduženje odgovarajućeg prihoda s tim da u sklopu provođenja prisilne naplate nastupa tek nakon što je nadležni referent uputio opomenu o neplaćanju na koju se je dužnik oglušio u ostavljenom rok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rješava imovinsko-pravne poslove vezane uz realizaciju izgradnje infrastrukturnih i drugih objekat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23. priprema obavijesti i informacije iz djelokruga svoga rad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prema potrebi zamjenjuje Pročelnika u dijelu njegovih nadležnosti kao voditelja Odsjeka za opću upravu, upravu i samouprav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25. obavlja i druge poslove po nalogu Pročelnika odnosno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. za svoj rad odgovoran je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magistar struke ili stručni specijalist pravne struke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3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suradnja u izradi akata iz nadležnosti odsjeka, a po potrebi i Gradske uprave u cjelini, rješavanje složenijih upravnih i drugih predmeta odnosno poslova te rješavanje problema uz upute i nadzor Pročel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osnovna samostalnost uz češći nadzor te opće i specifične upute Pročel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odgovornost za materijalne resurse s kojima radi, pravilnu primjenu postupaka i metoda rada te provedbu pojedinačnih odlu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kontakti unutar i izvan odsjeka odnosno Gradske uprave u cjelini u svrhu prikupljanja i razmjene informacija sukladno nadležnostima radnog mjesta, a osobito kontakti sa nadležnim Općinskim sudom te odvjetnicima kao punomoćnicima Grada.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 – administrativni tajni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obavlja uredske poslove i druge administrativne poslove i zadatke za Gradonačelnika i predsjednika Gradskog vijeća te Pro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2. skrbi o dnevnom, </w:t>
            </w:r>
            <w:r>
              <w:rPr>
                <w:rFonts w:cs="Times New Roman"/>
                <w:strike/>
                <w:sz w:val="18"/>
                <w:szCs w:val="18"/>
              </w:rPr>
              <w:t>i</w:t>
            </w:r>
            <w:r>
              <w:rPr>
                <w:rFonts w:cs="Times New Roman"/>
                <w:sz w:val="18"/>
                <w:szCs w:val="18"/>
              </w:rPr>
              <w:t xml:space="preserve"> tjednom, mjesečnom i višemjesečnom rasporedu sastanaka i obveza Gradonačelnika i predsjednika Gradskog vijeća, kao i o kvalitetnom prijamu stranaka i gosti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vrši potrebnu tehničku korespondenciju a naročito: uspostavlja telefonske veze, upućuje dopise, telefakse, mailove i skrbi o njihovom ažurnom i blagovremenom uručivanju za potrebe Gradonačelnika, predsjednika Gradskog vijeća i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vodi brigu o reprezentativnim potrebama Gradonačelnika i Gradskog vijeća te o rasporedu korištenja gradskih prostori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obavlja sve poslove u svezi sa protokolom Gradonačelnika, njegovog zamjenika, predsjednika Gradskog vijeća i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odi evidenciju o prisutnosti na poslu zaposlenika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krbi o adekvatnom čuvanju zaključaka i drugih materijala vezanih za rad Gradonačelnika i Gradskog vijeća i njegovih radnih tijela kao i Pročelnika te vodi pismohranu njihovih dopi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8. priprema, razvrstava, umnožava i otprema akte i druge materijale kojih su tvoritelji Gradonačelnik, Gradsko vijeće i Pročelnik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opće akte, zaključke i druga pismena dostavlja nadležnim tijelima, pravnim ili fizičkim osobama na daljnje postupanj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uređuje zaprimljene opće akte radi njihove dostave članovima tijela putem elektroničke poš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1. obavlja poslove prijepis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obrađuje protokolarna pisma upućena gradonačelnik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vodi poslove Gradonačelnikova kolegija i njegovih radnih tijela (administrativne i prepisivačke poslove, zaprimanje materijala od tijela gradske uprave ili drugog predlagatelja, umnožavanje materijala, upućivanje poziva i materijala članovima tijela za koje se zakazuje sjednica, i drugo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4. prisustvuje sjednicama Gradonačelnikova kolegija i njegovih radnih tijela u svojstvu zapisničara, te piše, prepisuje zapisnike i druge materijale s tih sjednic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skrbi o kvalitetnom prijemu stranaka i gostiju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. vodi tjednu i mjesečnu evidenciju o svečanim primanjima Gradonačelnika odnosno vodi dokumentaciju o protokolarnim posjet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. brine o smještaju prilikom boravka stranih i domaćih gostiju Gradonačelnika u Grad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. obavlja tehničku pripremu i otpremu materijala za sjednice Gradskog vijeća i njegovih radnih tijel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prisustvuje sjednicama Gradskog vijeća u svojstvu zapisničara te vodi i sastavlja zapisnike sa sjednica Gradskog vijeća, a iste poslove obavlja i za odbore i radna tijela Gradskog vijeća ukoliko za iste administrativne poslove obavlja Gradska uprav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. vodi evidenciju o sjednicama Gradskog vijeća i njegovih radnih tijela te evidencije o prisustvovanja sjednicama Gradskog vijeća i njegovih radnih tijela i dostavlja podatke Odsjeku za financije i proračun zbog isplate nakn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21. obavlja poslove vezane za objavljivanje akata Grada u „Službenom glasniku Grada Supetra“ te vodi evidenciju o objav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. izrađuje putne naloge za službena putovanja, te vodi brigu o isplatama dnevnica i drugih naknada po tim naloz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. vodi blagajnu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24. po nalogu Gradonačelnika ili Pročelnika nabavlja, priprema i poslužuje osvježavajuće napitke na sastanc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vrši poslove fotokopiranja materijal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vodi sve administrativne i druge uredske poslove koji se odnose na poslove civilne zaštite i vatrogastvo, posebice za nadležni Stožer zaštite i spašavanj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27. prema potrebi zamjenjuje referenta za uredsko poslovanje u svim segmentima njegovog posl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. obavlja i druge poslove po nalogu Gradonačelnika i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za svoj rad odgovoran je Gradonačelniku u dijelu poslova koji su neposredno vezani za Gradonačelnika dok za ostale poslove odgovara Pro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upravne ili ekonomske struke odnosno gimnazij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stalni nadzor i upute Pročelnika u rješavanju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svakodnevni kontakti s Pročelnikom kao izvorno nadređenim službenikom, Gradonačelnikom i njegovim zamjenikom, Predsjednikom Gradskog vijeća, predsjednicima mjesnih odbora, zaposlenicima u odsjeku i Gradskoj upravi u cjelini, sa strankama, poslovnim suradnicima, te županijskim i državnim tijelima radi prikupljanja ili davanja informacij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 za uredsko poslovanj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ima akte i druge pošiljke koje neposredno predaju stranke, preuzima poštu i druge poštanske pošiljk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primljena pismena i pošiljke klasificira i signira te ispisuje omote spi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vodi upisnik predmeta prvostepenog upravnog postupka s registrom, urudžbeni zapisnik s registrom, internu dostavnu knjigu, knjigu primljene pošte, kontrolnik poštarine, dostavnu knjigu za mjesto, dostavnu knjigu za poštu, arhivsku knjigu, knjigu dežurstava, popis pečata, žigova i štambil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ostavlja akte po odsjecima u rad preko internih dostavnih knjiga, a prema rasporedu Gradonačelnika odnosno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odi internu dostavnu knjigu za svaki odsjek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6. vodi propisane očevidnike o uredskom poslovan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odi registar ugovora sklopljenih od strane Gradonačelnika u ime Grada za tekuću godin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obavlja poslove vezano za otpremu poš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obavlja poslove prijepisa i umnožavanja pisanih materijal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 obavlja poslove izlučivanja, čuvanja i korištenja arhivske i registraturne građe, te sve administrativne poslove u svezi s ti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1. pohranjuje arhivsku građu Gradonačelnika, Gradskog Vijeća i Gradske Uprave i vodi brigu o njezinu čuvanju te sve administrativne poslove u svezi s ti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obavlja poslove vezane uz arhivu gradske uprave u sklopu čega u potpunosti brine o smještaju i organizaciji arhive u skladu sa zakonskim propis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surađuje s Državnim arhivom u svezi arhivske građ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. obavlja poslove vezane za vođenje personalne evidencije zaposlenika Gradske uprav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. nabavlja i razdužuje uredski i ostali potrošni materijal potreban za rad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vodi evidenciju nabave i potrošnje uredskog i drugog materijal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7. daje informacije građanima o podnescima i zahtjevim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prema potrebi zamjenjuje referenta-administrativnog tajnika u svim segmentima njegovog posl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obavlja i druge poslove po nalogu Pročelnika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za svoj rad odgovoran je Pročelniku i 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upravne ili ekonomske struke odnosno gimnazij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anj složenosti poslova: 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anj samostalnosti: stalni nadzor i upute Pročelnika u rješavanju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anj odgovornosti i utjecaj na donošenje odluka: 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anj stručne komunikacije: svakodnevni kontakti s Pročelnikom kao izvorno nadređenim službenikom, Gradonačelnikom i njegovim zamjenikom, Predsjednikom Gradskog vijeća, predsjednicima mjesnih odbora, zaposlenicima u odsjeku i Gradskoj upravi u cjelini, sa strankama, poslovnim suradnicima, te županijskim i državnim tijelima radi prikupljanja ili davanja informacij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ema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. obavlja poslove čišćenja radnih prostorija te namještaja, sanitarija, prozora i druge opreme u prostorijama Gradske uprav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održava čistoću dvorišta i neposrednog okoliša zgrade Gradske uprav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3. održava čistoću prostorija kojima neposredno upravlja Grad Supetar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vrši nabavku potrošnog materijala po odobrenju Pročelnika i skrbi o njegovoj adekvatnoj uporabi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obavlja poslove umnožavanja pisanih materijal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obavlja i druge poslove po nalogu Pročelnika i Gradonačelnik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iža stručna sprema ili osnovna škol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color w:val="000000"/>
                <w:sz w:val="18"/>
                <w:szCs w:val="18"/>
              </w:rPr>
              <w:t xml:space="preserve"> jednostavni i standardizirani pomoćno-tehnički poslov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B. ODSJEK ZA DRUŠTVENE DJELATNOSTI, GOSPODARSTVO I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u w:val="single"/>
              </w:rPr>
              <w:t>RAZVOJ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ditelj Odsjeka za društvene djelatnosti, gospodarstvo i razvo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. predstavlja, rukovodi 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izvršava ili osigurava izvršavanje odluka Gradonačelnika i Gradskog vijeća te kontrolira izvršenje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podnosi izvješća o radu Gradonačelniku i Gradskom vijeć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izrađuje prijedloge godišnjih, kratkoročnih i dugoročnih planova potreba stanovnika Grada u društvenim djelatnost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prati zakone i druge propise u oblasti društvenih djelatnosti koje predstavljaju javne potrebe stanovnika te upoznaje Gradonačelnika sa zakonskim propisima koji bitno utječu na donošenje odluka iz nadležnosti jedinica lokalne samouprave uz izradu nacrta prijedloga odluka i uputstava iz tog područ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kontrolira i ovjerava sve troškove iz nadležnosti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brine o provedbi odluka, planova i uputtava te izrađuje, odnosno osigurava izradu, kontrolira provođenje i vodi evidenciju ugovora iz područja rada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izrađuje nacrte prijedloga programa u oblasti predškolskog odgoja, školstva, kulture, športa i tehničke kulture, zdravstva, socijalne skrbi, vatrogastva i humanitarnih udruga koje se financiraju iz Gradskog proračuna te kontrolira i prati izvršenje istih po njihovu usvajanju na Gradskom vijeću uz davanje potrebitih prijedloga za njihovo poboljšanje odnosno utvrđivanje nov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utvrđuje zajedničke kriterije vezane za standard usluga, troškove i cijene pojedinih programa, a zbog načina raspoređivanja i korištenja sredstava koja se u gradskom proračunu osiguravaju za potrebe socijalne skrbi, zdravstva, predškolskog odgoja i školstva, kulture, sporta i tehničke kul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 prati i nadzire rad ustanova iz područja odgoja i školstva, kulture, športa i tehničke kulture, zdravstva, socijalne skrbi i vatrogastva kojih je Grad osnivač ili jedan od osnivač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prati i potiče kvalitetniji rad kod ustanova iz područja odgoja i školstva, kulture, športa i tehničke kulture, zdravstva, socijalne skrbi i vatrogastva kod kojih Grad nema status osnivača ni suosnivača i koje nisu korisnici proračuna Grada ali koje djeluju na području Grada, a sve sukladno istaknutim potrebama stanovnik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predlaže financiranje, sponzoriranje i druge vrste podrške projekte i program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 po potrebi vodi pojedine proje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4. vodi brigu o redovitom isplaćivanju proračunskih sredstava kojima se financiraju program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. predlaže utvrđivanje kriterija glede organizacije, standarda usluga, troškova i cijena pojedinih programa iz djelatnosti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6. obavlja stručne i organizacijske poslove za osiguranje kulturnih potreba, prosvjete, športa i tehničke kulture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. obavlja stručne i druge poslove za socijalno zbrinjavanje građana, skrbi o predškolskom zbrinjavanju djece zdravstvene zaštite stanovništva i odgoju i obrazovanju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8. bavi se promicanjem općih</w:t>
            </w:r>
            <w:r>
              <w:rPr>
                <w:rFonts w:cs="Times New Roman"/>
                <w:strike/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kulturnih vrednota te zaštitom arhivske građ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vođenje svih prvostupanjskih upravnih postupaka iz nadležnosti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. izrađuje nacrte odluka, programe i i izvješća iz svoje nadlež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redovito surađuje s nadležnim županijskim uredima i ministarstvima, kao i registriranim udrugama građan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2. surađuje s Odsjekom za komunalne poslove i upravljanje gradskom imovinom kod izrade planova investicijskog i tekućeg održavanja, te planova izgradnje novih građevina koje su u funkciji javnih potreba, a u vlasništvu su Gra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u suradnji sa Odsjekom za komunalne poslove i upravljanje gradskom imovinom ugovara način upravljanja, korištenja i održavanja objekata koji su u vlasništvu Grada, a koriste se za djelatnosti unutar javnih potreba, kao i onih građevina koji nisu u vlasništvu Grada, ali se sredstva za njihova održavanje ili izgradnju osiguravaju u gradskom proračun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prati rad i potrebe udruga građana unutar programa javnih potreba Grada te u skladu sa ovlastima vrši nadzor nad radom istih (planovi i izvješće o poslovanju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provodi analize i izrađuje izvješća po pojedinačnim javnim potrebama odnosno djelatnostima unutar nj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26. skrbi o braniteljima i stradalnicima Domovinskog rata, osobama s invaliditetom, osobama s posebnim potrebama i umirovljenic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brine se o pravovremenoj pripremi materijala iz nadležnosti odsjeka za Gradonačelnika i Gradsko vijeć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28. obavlja administrativno tehničke poslove i izrađuje ugovore u svezi dodjele studentskih i učeničkih stipendija koje dodjeljuje Grad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. vodi, organizira i brine se za realizaciju ljetnih priredbi i drugih kulturnih manifestacija Grada te koordinira rad sa umjetničkim društv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0. obavlja administrativno-tehničke poslove i izrađuje ugovore za izvođače kulturnih manifestacija i Ijetnih priredb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skrbi o spomenicima kulture na području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 sudjeluje u organizaciji športskih priredb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 skrbi o adekvatnom korištenju svih sportskih objekata u nadležnosti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. prati donošenje i provođenje propisa, te predlaže mjere i daje prijedloge za socijalne kriterije radi izrade socijalnog programa Grada Supetra i osigurava njegovu provedb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. koordinira rad Socijalnog vijeća Grada Supetra, te usmjeruje pomoć u nastojanju da se iskoristi na najbolji način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. izvršava upravne poslove u rješavanju o pravima iz socijalnog progra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obavlja poslove realizacije socijalnog programa Grada, odnosno drugih propisa iz oblasti socijalne skrbi, pri čemu priprema i predlaže Program socijalne skrbi Grada, donosi potrebita rješenja za ostvarivanje određenih socijalnih prava surađuje sa Centrom za socijalnu skrb, vodi potrebite evidencije, brine se o ustrojavanju evidencije korisnika socijalne pomoći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38. prati propise iz oblasti gospodarstva i brine se o primjeni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. osigurava izradu programa u vezi državnih i drugih poticaja za gospodarstvo u cjelini te učestvuje u provođenju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osigurava izradu i donošenje programa raspolaganja poljoprivrednim zemljištem u vlasnosti države na području Grada te njegovo provođen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. prati, potiče i koordinira rad trgovačkih društava kojih je Grad osnivač ili suosnivač, odnosno vlasnik ili suvlasni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. poduzima sve potrebite mjere na razvoju utvrđenih poslovnih zona na području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. prati stanje zaposlenosti, socijalno-ekonomskih pojava i sličnog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. provodi mjere u funkciji zaštite interesa potrošača te sudjeluje u radu Savjeta za zaštitu potrošač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 uključuje se u pripremu, realizaciju i praćenje projekata Grada koji se sufinanciraju iz EU fondova i drugih alternativnih izvora financiranja, a sukladno nadležnostima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46. prati, proučava i stručno obrađuje dokumentaciju u postupku oblikovanja prijedloga projekata vezanih za EU fondove i druge alternativne izvore financiranja programa, a tijekom trajanja projekata obavlja poslove vezane uz proje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 obavlja i druge poslove odsjeka vezane za europske programe i programe drugih fondov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. neposredno izvršava te koordinira i rukovodi izvršavanjem zadaća iz domene zaštite i spašavanja, civilne zaštite te protupožarne zaštite, a koje su u nadležnosti Grada te u suradnji sa drugim nadležnim tijelima i osobama prati i skrbi o provođenju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. neposredno izvršava te koordinira i rukovodi izvršavanjem zadaća iz domene elementarnih nepogoda koje su u nadležnosti Grada te u suradnji sa drugim nadležnim tijelima i osobama prati i skrbi o provođenju istih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 izrađuje prijedloge mjera u svezi sa borbom protiv ovisnosti te ih provodi u skladu sa svojim nadležnost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 obavlja organizacijske i administrativne poslove za potrebe Vijeća za prevenci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52. sustavno prati i analizira kadrovsku problematiku u području socijalne skrbi, zdravstva, predškolskog odgoja i školstva, kulture, sporta i tehničke kulture,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 osigurava izradu obavijesti i informacija iz djelokruga rada odsjeka za objavu na web-stranicama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. vrši i druge poslove po nalogu  Gradonačelnika i Pročelnik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. odgovoran je za rad odsjeka u cjel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 za svoj rad odgovoran je Pročelniku i  Gradonačelnik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magistar struke ili stručni specijalist pravne, ekonomske ili druge društvene struk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organizacijske sposobnosti i  komunikacijske vještine potrebne za uspješno upravljanje unutarnjom ustrojstvenom jedinicom upravnog tijel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organizacija obavljanja poslova iz nadležnosti odsjeka uz potporu zaposlenicima odsjeka u rješavanju složenih zadaća te obavljanje najsloženijih poslov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češćim nadzorom i pomoći Pročelnika pri rješavanju stručnih problem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viša </w:t>
            </w:r>
            <w:r>
              <w:rPr>
                <w:color w:val="000000"/>
                <w:sz w:val="18"/>
                <w:szCs w:val="18"/>
              </w:rPr>
              <w:t>odgovornost za zakonitost rada i postupanja te pravilnu primjenu postupaka i metoda rada u izvršavanju zadaća odsjeka, a uz 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ključuje kontakte unutar i izvan odsjeka odnosno Gradske uprave u cjelini u svrhu prikupljanja ili razmjene informacija kao i kontakte po potrebi sa predsjednicima mjesnih odbora, strankama, poslovnim suradnicima te županijskim i državnim tijelima radi prikupljanja i razmjene  informacij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eferent za gospodarstvo i razvoj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ati propise iz oblasti pod svojom nadležnošću i brine se za njihovu primjenu sukladno obveza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bavlja upravne, stručne i druge poslove iz oblasti gospodarstva koji su posebnim propisima stavljeni u nadležnost jedinica lokalne samo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obavlja stručne i druge poslove na pripremi programa razvitka i gospodarske politike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4. predlaže i osigurava mjere na poticanju razvoja gospodarstva, a osobito malog i srednjeg poduzetništva i turiz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vodi sve prvostupanjske upravne postupke iz područja svoje nadlež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6. izrađuje nacrte prijedloga programa u vezi državnih i drugih poticaja za gospodarstvo u cjelini te učestvuje u provođenju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priprema nacrte prijedloga potrebitih odluka i drugih akata iz djelatnosti pod svojom nadležnošću za Gradsko vijeće i Gradonačelnika uz brigu o njihovoj pravovremenoj priprem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provodi odluke Gradonačelnika i Gradskog vijeć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izrađuje potrebita izvješća za Gradsko vijeće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ti stanje u oblastima pod svojom nadležnošću i predlaže mjere za unapređenje st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predlaže poticajne mjere, izrađuje analize i izvješća, vodi određene evidencije i postupke uređenja iz oblasti gospodarstva (radno vrijeme prodavaonica, koncesije za obavljanje određenih komunalnih djelatnosti, koncesije za obavljanje auto - taksi prijevoza putnika i javnog linijskog prijevoza putnika, koncesijska odobrenja na pomorskom dobru i dr.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priprema prijedloge akata koje donose jedinice lokalne samouprave radi provedbe zakonskih propisa i propisa donesenim na temelju zakona, vodi potrebite evidencije, izdaje određena uvjerenja, potvrde ili rješenja i sl., surađuje s određenim strukovnim udrugama u gospodarstvu (udruge obrtnika, udruge poslodavaca, udrugama potrošača, obrtničkim i gospodarskim komorama, i sl.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pruža stručne pomoći potencijalnim ulagačima i osobama zainteresiranim za ulaganja u određene gospodarske proje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uredno arhivira i ažurno vodi evidencije ugovora i drugih zaprimljenih predmet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. vodi evidenciju o gospodarskim potencijali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6. izrađuje mjesečna, kvartalna ili godišnja izvješća te analize i statistička izvješća u području svoga djelokruga 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izrađuje prijedloge svih akata vezanih uz gospodarstvo, turizam i poduzetništvo, a koji su u nadležnosti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potiče poduzetničke aktivnosti i korištenje prostornih kapaciteta u vlasništvu Grada u svrhu razvoja gospodarstv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ispituje interes za vrste poduzetničkih aktivnosti i osigurava inicijalna sredstva i pomoć pri realizaciji pojedinih progr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izrađuje prijedloge kriterija raspodjele poticajnih sredstava za razvoj gospodarstva i poduzetništv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identificira, komunicira i pruža stručnu pomoć poduzetnicima u pronalaženju načina realizacije pojedinog program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2. izrađuje elaborate za osiguravanje osnova za razvitak svih gospodarskih djelatnosti (poljoprivreda, stočarstvo, ribarstvo, proizvodne i uslužne djelatnosti te drugo), s osobitim naglaskom na turizam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obavlja sve poslove vezane uz realizaciju programa opremanja i razvoja gospodarsko-poslovnih zona na području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. obavlja poslove u vezi izrade nacrta prijedloga programa raspolaganja poljoprivrednim zemljištem u vlasništvu države na području Grada, njegovu usvajanju na Gradskom vijeću te izvršava zadaće na provođenju istog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5. izrađuje prijedlog mjerila i kriterija za iskorištavanje postojećih potencijala u poljoprivredi, stočarstvu, ribarstvu i lovstv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vodi potrebite evidencije i podnosi određena izvješća o stanju poljoprivrednog gospodarstva na području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obavlja poslove vezane uz otočni održivi razvoj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28. prati rad tvrtki u vlasništvu ili suvlasništvu Grada te predlaže mjere za poboljšanje rada i ukupnog poslovanja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. prati stanje zaposlenosti i izrađuje nacrte prijedloga akata iz nadležnosti Grada u svezi poticanja zapošljavanja te provodi iste sukladno svojoj nadležnost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. provodi mjere u funkciji zaštite interesa potrošač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 uključuje se u pripremu, realizaciju i praćenje projekata Grada u europskim programima vezanim uz EU fondove i druge izvore financiran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32. radi na pripremi, realizaciji i praćenju projekata Grada kandidiranih na EU fondove i druge izvore financiranje; 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 obrađuje dokumentaciju u postupku oblikovanja prijedloga projekata vezanih uz EU fondove i druge alternativne izvore financiranja; 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34. obavlja poslove u postupcima nabave financiranih iz EU fondova i drugih alternativnih izvora financiranj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 prati natječaje koji se odnose na mogućnost apliciranja za dobivanje sredstava iz pretpristupnih i strukturnih fondova iz E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36. sa drugim subjektima priprema projekte za participaciju u raspisanim natječajima E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  vodi savjetodavne i stručne poslove vezane za pretpristupne programe E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 osigurava i provodi suradnju s tijelima državne uprave, tijelima Europske komisije i drugim međunarodnim i nacionalnim tijelima vezano uz pitanja pretpristupne pomoći EU te uz pitanja regionalnog razvoja i međunarodne suradnj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za potrebe Grada, u suradnji sa drugim djelatnicima izrađuje dokumentaciju potrebnu za izradu projekta koji bi se kandidirali za povlačenje sredstava E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 prati razvoj projekta koji se kandidiraju za povlačenje sredstava EU i drugih izvora financiranja od početka obrade dokumentacije za kandidiranje do okončanja realizacije predmeta projekt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magenta"/>
                <w:u w:val="single"/>
              </w:rPr>
            </w:pPr>
            <w:r>
              <w:rPr>
                <w:b/>
                <w:sz w:val="18"/>
                <w:szCs w:val="18"/>
                <w:highlight w:val="magenta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. obavlja poslove info punkta Grada prema zainteresiranim subjektima, vezano za EU i nacionalne fondove i sredstva koja se na raznim natječajima mogu po tim osnovama dobiti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 pruža, stručnu pomoć poduzetnicima i poljoprivrednicima putem stručnih savjeta i uput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43. sudjeluje u programima obrazovanja i educiranja poduzetnika i poljoprivred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 surađuje s drugim istorodnim specijalističkim odsjecima te stručnim organizacij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 priprema obavijesti i informacije iz djelokruga svog rada za objavu na web-stranicama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46. prema potrebi zamjenjuje voditelja Odsjeka za društvene djelatnosti, gospodarstvo i razvoj u svim segmentima njegovog posla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. vrši i druge poslove po nalogu voditelja odsjeka, Pročelnika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. za svoj rad odgovoran je voditelju odsjeka,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veučilišni prvostupnik struke ili stručni  upravne, ekonomske struke ili druge društvene struk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izričito određeni poslovi koji zahtijevaju primjenu jednostavnijih i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ad uz redovan nadzor voditelja odsjeka te njegove upute za rješavanje relativno složenih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utvrđenih postupaka i metoda rad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tupanj stručne komunikacije: </w:t>
            </w:r>
            <w:r>
              <w:rPr>
                <w:sz w:val="18"/>
                <w:szCs w:val="18"/>
              </w:rPr>
              <w:t xml:space="preserve">kontakti unutar i izvan odsjeka odnosno Gradske uprave u cjelini u svrhu prikupljanja i razmjene informacija sukladno nadležnostima radnog mjesta, </w:t>
            </w:r>
            <w:r>
              <w:rPr>
                <w:color w:val="000000"/>
                <w:sz w:val="18"/>
                <w:szCs w:val="18"/>
              </w:rPr>
              <w:t>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. ODSJEK ZA KOMUNALNE POSLOVE I UPRAVLJANJE GRADSKOM IMOVINO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ditelj Odsjeka za komunalne poslove i upravljanje gradskom imovino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1. predstavlja, rukovodi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prati propise iz oblasti komunalnih poslova i upravljanja imovin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priprema izradu elaborata, studija i drugih poslova u svezi provođenja komunalnih poslova i upravljanja gradskom imovin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 izrađuje i/ili sudjeluje u izradi nacrta i prijedloga akata iz područja komunalnih djelatnosti koja su u nadležnosti Odsjeka, a koje donosi Gradonačelnik i/ili Gradsko vijeće te predlaže njihove izmjene i dopune u cilju poboljšanja poslovanja odnosno usklađenja sa zakonskom regulativ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osigurava nadzor nad izvršavanjem obveza od strane komunalnih društava u vlasništvu i/ili suvlasništvu Grada kao i ostalih subjekata koji obavljaju određene komunalne poslove po bilo kom osnov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. vodi evidencije iz svoga djelokrug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izrađuje prijedlog Programa održavanja objekata i uređaja komunalne infrastrukture, prati provođenje usvojenog Programa te izrađuje potrebna izvješća i analiz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8. izrađuje programe i izvještaje o radu Odsjeka te sudjeluje u izradi programa i izvještaja o radu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provjerava sve troškove iz nadležnosti drugih službenika unutar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0. obavlja stručne i tehničke poslove u području komunalnih djelatnosti, a osobito u vezi s prijevozom putnika u javnom prometu, održavanjem nerazvrstanih cesta i javnom rasvjetom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vodi poslove vezane uz gradski promet, vodi brigu o označavanju prometnica horizontalnom i vertikalnom signalizacijom, predlaže rješenja za regulaciju promet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2. vodi registar nerazvrstanih cesta, registar javne rasvjete i druge evidencije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obavlja poslove i prati problematiku koja se odnosi na javnu rasvjetu u sklopu čega pored ostalog: izrađuje katastar javne rasvjete, rasvjetnih tijela i brojila, planira fizički i financijski obim održavanja i proširenja javne rasvjete, osigurava ugovaranje poslove održavanja, prati plaćanje utroška električne energije za javnu rasvjetu te vrši kontrolu održavanja uz likvidiranje troška javne rasvje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4. izrađuje stručne prijedloge racionalnijeg korištenja energije za potrebe javne rasvjet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obavlja poslove i prati problematiku iz oblasti javnih zelenih površina i oprema na istima u sklopu čega pored ostalog: izrađuje katastar zelenih površina i opreme na njima,  utvrđuje standard i normative održavanja, planira fizički i financijski obim održavanja, osigurava ugovaranje poslove održavanja, te prati i kontrolira ugovoreni obim održavanja uz likvidiranje troškova održav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obavlja poslove i prati problematiku iz oblasti čišćenje javno-prometnih površina u sklopu čega pored ostalog: izrađuje katastar javno-prometnih površina koje su u programu čišćenja te komunalne opreme na istima, utvrđuje standard i normative čišćenja, planira fizički i financijski obim čišćenja, osigurava ugovaranje poslove čišćenja, te prati i kontrolira ugovoreni obim čišćenja uz likvidiranje troškove čišće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obavlja poslove i prati problematiku iz oblasti čišćenje mora i plaža u sklopu čega pored ostalog: izrađuje katastar plažnih površina koje su u programu čišćenja te komunalne opreme na istima, utvrđuje standard i normative čišćenja, planira fizički i financijski obim čišćenja, osigurava ugovaranje poslove čišćenja, te prati i kontrolira ugovoreni obim čišćenja uz likvidiranje troškova čišćenja plažnih površi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obavlja poslove i prati problematiku iz oblasti održavanje prometnica i svih javnih pješačkih komunikacija u sklopu čega pored ostalog: izrađuje katastar navedenih površina te komunalne opreme na istima, ažurira registar nerazvrstanih cesta, planira fizički i financijski obim održavanja nerazvrstanih cesta, osigurava ugovaranje poslova održavanja, te prati i kontrolira ugovoreni obim održavanja uz likvidiranje troškova održav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predlaže i usklađuje planove održavanja cesta na području Grada s nadležnim službama na razini županije i drž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izdaje suglasnosti za prekope na prometnicama i površinama koje su u nadležnosti Grada te samostalno ili po komunalnom redarstvu kontrolira dovođenje u prvobitno stanje po završetku radov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 vodi brigu o stanju i održavanju poljskih putova osobnim nadzorom ili nadzorom posredstvom komunalnog redarstv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obavlja poslove i prati problematiku iz oblasti prikupljanja i zbrinjavanja otpada iz nadležnosti Grada u sklopu čega pored ostalog: osigurava izradu odnosno ažuriranje Plana gospodarenja otpadom te njegovu provedbu, koordinira sanaciju divljih deponija, planira fizički i financijski obim prikupljanja i zbrinjavanja otpada iz nadležnosti Grada, osigurava ugovaranje poslova u svezi sa prikupljanjem i zbrinjavanjem otpada te prati i kontrolira provođenje ugovorenih odredbi uz likvidiranje troškov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osigurava i učestvuje u izradi prometnih studija i nastavnih dokumenata u svezi reguliranja i uređenja prometa na području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. obavlja poslove uređenja javno – prometnih površina u dijelu koji se odnosi na regulaciju prometa i sigurnost prometa općenito, a sukladno po nadležnom tijelu Grada usvojenih dokumenata o regulaciji promet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. sudjeluje u izradi Programa mjera za sprječavanje i suzbijanje zaraznih bolesti za područje Grada, te prati provođenje dijelova Programa koji se odnose na DDD i sudjeluje u izradi izvješć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6. osigurava provođenje dezinsekcije i deratizacije kroz provođenje postupka javne nabave za izbor davatelja usluge i ugovaranje te provođenje i osiguravanje nadzora na izvršavanju poslova dezinsekcije i deratizacije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koordinira održavanje i uređenje mjesnih grobal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koordinira održavanje javnih WC-a, održavanje javnih česmi i fontana, prigodne iluminacije i dekoracije, održavanje gradskih satova po naselj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koordinira održavanje autobusnih čekaonica te obavlja sve poslove vezane za djelatnost javnog prijevoza na području Gra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provodi i koordinira sve radnje u svezi osiguravanja regularnosti rada taksi službe na području Gra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provodi sve potrebne radnje i mjere u svezi osiguravanja rada dimnjačarske službe na području Grada te prati rad is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. obavlja analitičke, dokumentacijske, stručne i tehničke poslove u području komunalnih djelat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predlaže mjere za unapređenje stanja u prostoru u svezi sa komunalnim djelatnostima te kontrolira provođenje tih mjera samostalno i u suradnji s komunalnim redarstv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obavlja poslove i prati problematiku iz oblasti zajedničke komunalne potrošnje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5. provjerava nacrte ugovora o zakupu poslovnih prostora, javnih površina i drugih nekretnina u vlasništvu odnosno nadležnosti Grada koji su pripremljeni unutar Odsjeka prije dostave Gradonačelniku na potpis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6. neposredno rukovodi provođenjem postupaka javne nabave radova, roba i usluga za nabave iz nadležnosti Odsjeka te po potrebi priprema dokumentaciju i sudjeluje u postupku javne nabav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7. surađuje u izradi ugovora i prati provedbu istih, uključuje se u pripremu, realizaciju i praćenje projekata Grada koji se sufinanciraju iz EU fondova i drugih alternativnih izvora financiranja, a sve kod poslova iz nadležnosti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 osigurava izradu obavijesti i informacije iz djelokruga rada Odsjek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prema potrebi zamjenjuje voditelja Odsjeka za izgradnju, prostorno uređenje i zaštitu okoliša u svim segmentima njegovog posla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vrši i druge poslove po nalogu  Pročelnika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41. odgovoran je za rad Odsjeka u cjel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. za svoj rad odgovoran je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- magistar struke ili stručni specijalist građevinskog, arhitektonskog ili drugog tehnič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organizacija obavljanja poslova iz nadležnosti Odsjeka uz potporu zaposlenicima Odsjeka u rješavanju složenih zadaća te obavljanje najsloženijih poslov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češćim nadzorom i pomoći Pročelnika pri rješavanju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viša </w:t>
            </w:r>
            <w:r>
              <w:rPr>
                <w:color w:val="000000"/>
                <w:sz w:val="18"/>
                <w:szCs w:val="18"/>
              </w:rPr>
              <w:t>odgovornost za zakonitost rada i postupanja te pravilnu primjenu postupaka i metoda rada u izvršavanju zadaća Odsjeka, a uz 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uključuje kontakte unutar i izvan Odsjeka odnosno Gradske uprave u cjelini u svrhu prikupljanja ili razmjene informacija kao i kontakte po potrebi sa predsjednicima mjesnih odbora, strankama, poslovnim suradnicima te županijskim i državnim tijelima radi prikupljanja i razmjene  informacija. 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 za upravljanje gradskom imovinom i javnu nabav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. sudjeluje u izradi gradskih popisa i drugih akata, programa, planova i izvješća iz djelokruga Odsjek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priprema potrebitu dokumentaciju te provodi natječaje za zakup poslovnih prostora, javnih površina i drugih nekretnina u vlasništvu odnosno nadležnosti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nadzire pravilno korištenje prostora u vlasništvu odnosno nadležnosti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izrađuje nacrte ugovora o zakup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iprema stručne podloge za donošenje akata (odluka, ugovora, zaključaka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ustrojava i ažurira evidenciju imovine Grada koja se odnosi na stanove, poslovne prostore, neizgrađeno građevinsko zemljište i druge nekretn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udjeluje u izradi općih akata u svom djelokrugu rada te predlaže njihove izmjene u cilju poboljšanja poslo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izrađuje stručne podloge, izvješća, elaborate, analize i poduzima mjere i radnje za koje je zakonom nadležan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obavlja poslove u vezi s upravljanjem i korištenjem poslovnih prostora u vlasništvu odnosno nadležnosti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0. ažurira podatke o poslovnim prostorima u vlasništvu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obavlja administrativno-tehničke poslove za Povjerenstvo za davanje u zakup poslovnih prostora prilikom provedbe javnog natječa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izrađuje prijedloge ugovora o zakupu poslovnih prostora te ih dostavlja voditelju Odsjeka na daljnju provjeru i potvrdu prije potpisa po Gradonačelnik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vodi evidenciju poslovnih prostora, fakturira i prati naplatu zakupnine te izrađuje izvješća i analiz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14. kontrolira podatke iz ugovora o zakupu poslovnog prostora na licu mjesta te provodi sve nastale promjene ugovora o zakup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vodi postupak otkaza ugovora o zakupu poslovnih prostora, javnih površina i drugih nekretnina u slučaju nepoštivanja ugovornih obaveza te vodi postupak deložacija u oblasti poslovnih prosto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ažurira građevinsko stanje poslovnih prostora na temelju čega izrađuje prijedloge planova investicijskog i tekućeg održavanja poslovnih prosto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osigurava ugovaranje poslova održavanja poslovnih prostora sukladno prethodno provedenim radnjama na osnovi zakonskih propisa vodi evidenciju i  nadzor izvršenih radova i troškova po svakom mjestu troška u oblasti poslovnih prostora uz pripremu dokumenata za likvidaciju troškova održavanja po voditelju odsjek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vodi evidenciju potreba za poslovnim prostorima, te izrađuje planove izgradnje - rekonstrukcije poslovnih prostora sa izradom investicijskih progr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osigurava ugovaranje načina upravljanja, korištenja i održavanja objekata koji su u vlasništvu Grada, a koriste se za djelatnosti unutar javnih potreba, kao i onih objekata koji nisu u vlasništvu Grada, ali se sredstva za njihova održavanje ili izgradnju osiguravaju u gradskom proračun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0. prati problematiku poslova iz oblasti stambene djelatnosti te obavlja sve poslove u vezi upravljanja sa stambenim fondom koji je u nadležnosti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vrši ažuriranje i kontrolu korištenja gradskog stambenog fon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sudjeluje u provedbi deložacija iz gradskog stambenog fon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izrađuje prijedloge stambenih listi i vrši njihovu provedb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 izrađuje prijedloge planova investicijskog i tekućeg održavanja stambenog fon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osigurava ugovaranje poslova održavanja stambenog fonda na temelju prethodno provedenih radnji na osnovi zakonskih propis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dostavlja podatke o korištenju stambenog fonda referentu za knjigovodstvene i računovodstvene poslove radi naplate stanar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vodi evidenciju kupoprodajnih ugovora u stambenoj oblasti, te kontrolira ostvarivanje ugovorenih obvez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8. zaprima i obrađuje zahtjeve za stambenim prostorom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izrađuje prijedloge rekonstrukcije, izgradnje odnosno kupovine stanova za potrebe osoba koje to pravo ostvaruje temeljem zakonskih propi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ažurira podatke iz oblasti stambenog prostora glede naplate stanarine, fakturira i prati naplatu stanarine, te predlaže pokretanje prisilne naplate, vodi evidenciju i kontrolu prikupljenih sredstava od kupoprodaje stanov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 prati regulativu te administrativno prati sve radnje Grada u svezi poticajne stanogradnj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2. prati problematiku iz oblasti zakupa javnih površina te obavlja poslove u vezi s upravljanjem i korištenjem javnih površina i drugih nekretnina u vlasništvu odnosno nadležnosti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 obavlja administrativno-tehničke poslove za Povjerenstvo za davanje u zakup javnih površina po odgovarajućim postupci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izrađuje nacrt prijedloga korištenja javnih površina na području Gra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raspisuje i provodi postupak javnog nadmetanja vezano za zakup javnih površina na području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izrađuje prijedloge ugovora o zakupu javnih površina te ih dostavlja voditelju Odsjeka na daljnju provjeru i potvrdu prije potpisa po Gradonačelnik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 izdaje odobrenja za privremeno korištenje javnih površina radi odlaganja građevinskog materijala, izvođenja građevinskih radova i sl.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prati naplatu zakupnina i naknada za korištenje javnih površina u suradnji s referentom za knjigovodstvene i računovodstvene poslove te izrađuje izvješća i analiz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39. vodi i ažurira evidencije obveznika korisnika javnih površina, i drugih naknada vezanih za javne površine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provodi sve zadaće iz domene upravljanja pomorskim dobrom koje je u nadležnosti Grada  te se brine o redovnom upravljanju pomorskim dobro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41. izrađuje prijedlog mjerila i kriterija za dodjelu koncesija</w:t>
            </w:r>
            <w:r>
              <w:rPr>
                <w:strike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na pomorskom dobru, sukladno odredbama zakona i podzakonskih akata koji uređuju koncesije i pomorsko dobro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 provodi prethodni postupak za davanje koncesija na pomorskom dobru u nadležnosti Gra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. prati i koordinira radom Stručnog tijela za ocjenu ponuda za koncesije, te prati i koordinira rad tijela za praćenje izvršavanja odluka i ugovora o koncesij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 vodi Upisnik koncesija i Registar koncesija na pomorskom dobr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. prati izvršenje ugovora o koncesij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. evidentira i prati naplatu koncesijskih naknada te podnosi izvješća Gradonačelnik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. prati stanje na pomorskom dobru uz skrb o pojačanoj zaštiti mora i priobalja na temelju čega izrađuje prijedloge programa za redovno održavanje pomorskog dobr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 surađuje s tijelima susjednih jedinica lokalne samouprave u cilju ujednačavanja prakse koncesioniranja i redovnog održavanja pomorskog dob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. ostvaruje kontakte s pravnim osobama koje imaju javne ovlasti u cilju boljeg i sustavnog gospodarenja pomorskim dobrom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. vodi postupak javne nabave i prati planiranje sredstava proračuna za javnu nabavu u dijelu koji se odnosi na upravljanje gradskom imovino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. vrši pripremne radnje za raspisivanje javnog nadmetanja i ostalih vidova ustupanja radova  na realizaciji investicija te prati planiranje sredstava proračuna za javnu nabavu u dijelu koji se odnosi na upravljanje gradskom imovin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. sudjeluje u provođenja postupka javnog nadmetanja za ustupanje radova na realizaciji investicije te sudjeluje u izradi ugovora o izvođenju investicijskih radov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. u suradnji sa drugim problemski nadležnim službenicima Gradske uprave obavlja cjelokupan postupak javne nabave  te provodi, koordinira i prati realizaciju postupaka javne nabave za Grad sukladno Planu javne nabave za tekuću godinu i prema nalogu Gradonačelnik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  vodi evidenciju nabave i zaključenih ugovo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 po potrebi sukladno nalogu Pročelnika ili Gradonačelnika sudjeluje u provođenju postupaka javne nabave kod korisnika proračun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 sudjeluje u izradi plana nabave i izvješća o nabavi u skladu sa zakon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 prati realizaciju ugovora zaključenih po okončanim postupcima javne nabave roba, radova i usluga za Grad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 izrađuje upute za javna nadmetanja prema zakonskim propisima uz sudjelovanje u izradi tehničke dokumentacije i troškovnika predmeta nabave sukladno pravilima struke iz područja predmetne nab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 vodi žalbeni postupak, te obavlja i druge poslove i radnje u postupcima javne nab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 prati propise o javnoj nabavi i upućuje voditelje unutarnjih ustrojstvenih jedinica i druge službenike Gradske uprave na primjenu propis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 sudjeluje u programima izobrazbe u području javne nabave i redovitom usavršavanju radi obnove certifikat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62. sudjeluje u postupcima davanja koncesija za javne rado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 objavljuje javne nabave na propisane nač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 sudjeluje u radu tijela za pripremu i provedbu postupka javne nabav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 obavlja poslove u postupcima nabave financiranih iz EU fondova i drugih alternativnih izvora financir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 priprema obavijesti i informacije iz djelokruga svog rad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67. vodi odgovarajuću dokumentaciju i evidencije, obavlja poslove uredskog poslovanja, obavlja poslove skeniranja, fotokopiranja i slaganja materijala iz svog djelokrug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 vodi evidencije iz djelokruga svog službeničkog mjesta, izrađuje statističke i druge propisane izvještaj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69. obavlja poslove u vezi osiguranja imovine, vodi evidencije polica osiguranja i naplata štete nastale na osiguranoj imovini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 prema potrebi zamjenjuje voditelja Odsjeka za komunalne poslove i upravljanje gradskom imovinom u svim segmentima njegovog posl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71. obavlja i druge poslove po nalogu voditelja Odsjeka, odnosno Pročelnika i Gradonačelnika i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jc w:val="both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. za svoj rad odgovoran je Voditelju odsjeka,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rednja stručna sprema upravnog  ili ekonoms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ložen državni stručni ispit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ispit za javnu nabavu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rad uz stalni nadzor i upute voditelja Odsjeka odnosno voditelja Službe za izvršavanje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tupanj stručne komunikacije: </w:t>
            </w:r>
            <w:r>
              <w:rPr>
                <w:color w:val="000000"/>
                <w:sz w:val="18"/>
                <w:szCs w:val="18"/>
              </w:rPr>
              <w:t>kontakti unutar Odsjeka, a po potrebi i sa ostalim zaposlenicima unutar Gradske uprave 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D. ODSJEK ZA IZGRADNJU, PROSTORNO UREĐENJE I ZAŠTITU OKOLIŠA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ditelj Odsjeka za izgradnju, prostorno uređenje i zaštitu okoliš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edstavlja, rukovodi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>2. prati propise iz oblasti komunalnog gospodarstva, prostornog uređenja i građenja te zaštite okoliša uz vođenje brige o primjeni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. obavlja upravne i stručne poslove iz oblasti graditeljstva i zaštite okoliša sukladno pozitivnim propisima i pravilima struk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izrađuje nacrte prijedloga odluka, programa i izvješća za Gradonačelnika i Gradsko vijeće iz oblasti svoje nadlež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provjerava sve troškove iz nadležnosti drugih službenika unutar odsjek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priprema izradu elaborata, studija i drugih poslova u svezi donošenja dokumenata prostornog uređe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7. organizira, koordinira i nadzire poslove pri izradi i donošenju dokumenata prostornog uređenja i zaštite okoliš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prati provedbu dokumenata prostornog uređenja i druge poslove državne uprave te nadležnih dijela Splitsko-dalmatinske županije u svezi s ti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osigurava suradnju sa susjednim JLS, na utvrđivanju i provedbi zajedničkih i posebnih interesa u upravljanju prostor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 osigurava djelatnu suradnju sa specijaliziranim institucijama čija je djelatnost vezana za prostorno planiranje i ekologiju te suradnju sa nedržavnim udrugama čiji je cilj zaštita i unapređenje čovjekova okoliš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priprema i obrađuje potrebnu dokumentaciju za sve kapitalne investicije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izrađuje godišnje i dugoročne prijedloge programa izgradnje i rekonstrukcije gradskih nekretnin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organizira izvođenje radova i provođenje nadzora na izgradnji, rekonstrukciji i održavanju zgrada kad je Grad investitor (provođenje javnih natječaja za odabir najpovoljnijeg ponuditelja, prikupljanje ponuda i sl.)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prati realizaciju izgradnje, rekonstrukcije i održavanja zgrada kad je Grad investitor te vodi potrebnu investicijsku dokumentacij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. obavlja građevinske i druge nadzore nad izvođenjem radova na izgradnji i rekonstrukciji nekretnina kad je investitor Grad i kad oni nisu povjereni drugim pravnim ili fizičkim osob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učestvuje u izradi idejnih rješenja za sve radove građenja i rekonstrukcije na nekretninama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17. izrađuje nacrt prijedloga godišnjeg Programa gradnje objekata i uređaja komunalne infrastrukture kao i Programa gradnje komunalnih vodnih građevina, prati njihovo provođenje te izrađuje nacrte izvješća i analiza o izvršenju oba programa s opisom poslova, troškovima za gradnju objekata i uređaja, te za nabavu opreme, kao i iskaz financijskih sredstava  kojima je pojedini program ostvaren s naznakom izvora financiran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koordinira radove na nekretninama u vlasništvu Grada i kapitalnih investicija koje se izvode na području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izrađuje nacrte prijedloga odluka u svezi utvrđivanja visine i raspoređivanja sredstava za uređenje komunalne infrastruk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. koordinira planiranje radova sa tvrtkama koje su vezane za komunalnu infrastrukturu (HEP, HT, Hrvatske ceste, Županijska uprava za ceste i slično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obavlja građevinske i druge nadzore na izgradnji objekata komunalne infrastrukture na području Grada koje investira Grad, kad nadzor nije povjeren drugim fizičkim odnosno pravnim osob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koordinira rad nadzornih službi na izgradnjama sa drugim javnim poduzećima koji rade na javnim površin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priprema i obrađuje potrebnu dokumentaciju radi investicija Grada na komunalnim objekti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/>
            </w:pPr>
            <w:r>
              <w:rPr>
                <w:rFonts w:cs="Times New Roman"/>
                <w:sz w:val="18"/>
                <w:szCs w:val="18"/>
              </w:rPr>
              <w:t xml:space="preserve">24. na temelju podataka iz kontrolnih izračuna volumena koji su izrađeni po savjetniku za prostorno uređenje , gradnju i zaštitu okoliša planira razdjel komunalnog doprinosa po pojedinom zaduženju i planiranim mjestima troška sukladno planovima izgradnje komunalne infrastrukture uz prosljeđivanje u Odsjeku obrađenih predmeta prema voditelju Odsjeka za gradske prihode na izradu i izdavanje rješenja za komunalni doprinos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. neposredno rukovodi provođenjem postupaka javne nabave za nabave iz nadležnosti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obavlja poslove uređenja i korištenja javnih površina, te izdaje posebne uvjete građenja u svezi izgradnje komunalne infrastrukture na javnim površinam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izrađuje idejna rješenja uređenja i opremanja gradskih javnih (prometnih, zelenih i rekreacijskih) površina i obalnog pojas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 koordinira rad nadzornih službi na izgradnjama sa drugim javnim poduzećima koji rade na javnim površinam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vodi sve poslove oko investicija na objektima društvene namjene kod kojih je Grad investitor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osigurava izradu obavijesti i informacije iz djelokruga rada Odsjek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. vrši i druge poslove po nalogu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 odgovoran je za rad Odsjeka u cjel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. za svoj rad odgovoran je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magistar struke ili stručni specijalist građevins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organizacija obavljanja poslova iz nadležnosti Odsjeka uz potporu zaposlenicima Odsjeka u rješavanju složenih zadaća te obavljanje najsloženijih poslov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češćim nadzorom i pomoći Pročelnika pri rješavanju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viša </w:t>
            </w:r>
            <w:r>
              <w:rPr>
                <w:color w:val="000000"/>
                <w:sz w:val="18"/>
                <w:szCs w:val="18"/>
              </w:rPr>
              <w:t>odgovornost za zakonitost rada i postupanja te pravilnu primjenu postupaka i metoda rada u izvršavanju zadaća Odsjeka, a uz 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uključuje kontakte unutar i izvan Odsjeka odnosno Gradske uprave u cjelini u svrhu prikupljanja ili razmjene informacija kao i kontakte po potrebi sa predsjednicima mjesnih odbora, strankama, poslovnim suradnicima te županijskim i državnim tijelima radi prikupljanja i razmjene  informacija.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vjetnik za prostorno uređenje, gradnju i zaštitu okoliš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vjetni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vodi postupak i rješava u upravnim i neupravnim stvarima izdavanja akata prema zakonu o prostornom uređenju i gradnji i pratećim propisima u prvom stupnju, a sve sukladno zakonskim nadležnostima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bavlja upravne, stručne i druge poslove iz oblasti prostornog uređenja i zaštite okoliša sukladno propisima i pravilima struk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ati propise iz oblasti prostornog uređenja, graditeljstva i zaštite okoliša i brine se o primjeni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vodi statističku evidenciju izdanih aka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izrađuje mjesečna, kvartalna i godišnja izvješća i analize za područja za koja je odgovoran sukladno zakonskim propisima i gradskim odluka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izrađuje nacrte odluka, programa i izvješća za Gradonačelnika i Gradsko vijeće iz oblasti svoje nadležnosti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sudjeluje u izradi programa i izvještaja o radu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sudjeluje u pripremi nacrta i prijedloga pojedinačnih akata iz nadležnosti Odsjek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priprema, vodi i koordinira izradu dokumenata prostornog uređenja, vodi postupak donošenja planova, usmjerava i koordinira rad stručnih izrađivača prostornih planova, obrađuje, predlaže i izrađuje nacrte općih akata, te predlaže izradu novih odnosno izmjenu i dopunu postojećih prostornih plano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sudjeluje u svim fazama izrade prostorno-planske dokumentacije, organizira i provodi javnu raspravu, te priprema odluke o njihovu usvajanj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koordinira, organizira, prati te provodi radnje na organizaciji nadzora nad prostornim planiranjem te na čuvanju i pohranjivanju prostorno planske dokumentacije Grada o čemu vodi evidencij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osigurava uvjete za utvrđivanje politike gospodarenja prostorom Grada kroz prostorno planiran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koordinira suradnju sa susjednim općinama, gradovima, županijama i nadležnim ministarstvima, kao i važnijim gospodarskim subjektima u postupku izrade prostornih plano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prikuplja, obrađuje i čuva sve informacije o postojećoj planskoj i ostaloj relevantnoj dokumentaciji o prostor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izrađuje višegodišnje programe i planove vezane za prostorno planiranje i izradu prostorne dokumentacije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priprema nacrte odluka i drugih akata kojima se uređuju pitanja u području prostornog uređen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rati i proučava stanje u prostoru i ostvarivanje politike prostornog uređenja u odnosu na ostvarivanje ciljeva društvenog i gospodarskog razvitka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prikuplja tehničku dokumentaciju za izradu prostornih plano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 nadzire izradu prostornih planova kojih nije investitor Grad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prati realizaciju provedbe prostornih planova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odgovara na upite te daje upute i obavijesti iz područja prostornog uređenja i graditeljst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prati i analizira stanje u prostoru o čemu vodi evidencije i stručno ih obrađuje, predlaže mjere za učinkovito gospodarenje prostorom, zaštitu vrijednosti prostora i okoliša, ostvarenje prostornih plano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izdaje izvode i potvrde iz prostorno planske dokumentaci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učestvuje sa pozicije Grada u postupku izdavanja lokacijskih akata, odnosno akata kojima se odobrava gradnja, te po potrebi u cilju zaštite interesa Grada sastavlja prijedloge očitovanja Grada kao stranke u postupk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vrši kontrolu izdanih lokacijskih i građevnih dozvola te po potrebi priprema prijedloge žalbi po ist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predlaže pokretanje upravnog spora po izdanim lokacijskim aktima, odnosno aktima kojima se odobrava gradnja, u slučaju ugroženosti interesa Grada te priprema potrebitu dokumentaciju za pokretanje samog spor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prikuplja i obrađuje tehničku dokumentaciju potrebitu za ishođenje potrebitih dozvola za realizaciju gradnje i/ili rekonstrukcije zgrada i/ili građevina komunalne infrastrukture (lokacijska i građevna dozvola)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 prikuplja i obrađuje tehničku dokumentaciju za dobivanje potrebitih dozvola, uvjeta i suglasnost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sudjeluje u pripremi materijala za postupak ishođenja akata za potrebe građen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u suradnji s referentom za upravljanje gradskom imovinom, organizira ishođenje potrebne tehničke dokumentacije za izgradnju i/ili rekonstrukciju zgrada u vlasništvu Grada i odobrenja za izvođenje radova na isti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radi na realizaciji gradnje i rekonstrukcije na nekretninama pod zaštito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prati i sudjeluje u postupku projektiranja objekata od interesa za Grad (zgrade i građevine komunalne infrastrukture)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 izrađuje kontrolne izračune volumena građevina po projektnoj dokumentaciji koja je priložena zahtjevima za obračun obveze plaćanja komunalnog doprinosa;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obavlja stručne i druge poslove iz oblasti komunalnog gospodarstva, sukladno propisima i pravilima struke, te vrši nadzor izdanih akata kojima se odobrava gradnja u svezi obračunatog komunalnog doprinos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 daje informacije o prostornim i razvojnih mogućnostima potencijalnim investitorim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 priprema i koordinira radnje na ozakonjenju nezakonito izgrađenih zgrada od interesa za Grad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. obavlja poslove iz nadležnosti Grada po odredbama Zakona o postupanju s nezakonito izgrađenim zgradama u dijelu koji se odnosi na utvrđivanje parametara za obračun naknade za zadržavanje nezakonito izgrađene zgrade u prostoru i provjeri osnovanosti samog zahtjeva za ozakonjenje nezakonito izgrađene zgrad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red"/>
                <w:u w:val="single"/>
              </w:rPr>
            </w:pPr>
            <w:r>
              <w:rPr>
                <w:b/>
                <w:sz w:val="18"/>
                <w:szCs w:val="18"/>
                <w:highlight w:val="red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praćenje legalnosti gradnje po izdanim aktima kojima se dozvoljava gradnja uz izradu prijedloga za pokretanje postupka prijave prema nadležnom tijelu ako se utvrde nepravilnosti i odstupanja od izdanih akat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 tekuće praćenje problematike bespravne izgradnje uz izradu prijedloga za pokretanje postupka prijave prema nadležnom tijelu ako se utvrde nepravilnosti uz težište na obradi objekata koji su u suprotnosti sa prostorno-planskim odredba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 koordinira rad sa konzervatorima radi zaštite područja i objekata registriranih kao spomeničke cjeline odnosno objekti spomenici kultur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 prati i provodi propise iz oblasti gradnje i konzervatorske zašti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 surađuje s nadležnim institucijama vezano uz zaštitu prirod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 izrađuje prijedloge odluka kojima se unapređuje odnos prema prirodnom okolišu, kao i programe mjera s ciljem ekološkog osvješćivanja stanovništva, a u suradnji sa obrazovnim ustanovam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 obavlja analitičke, dokumentacijske, stručne i tehničke poslove na području zaštite okoliša u vezi s planiranjem i provođenjem programa zaštite okoliša, pripremom i koordinacijom poslova vezanih za sanaciju odlagališta komunalnog otpada i divljih odlagališta, praćenjem stanja okoliša-monitoring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 surađuje u pripremi i izradi stručnih mišljenja te predlaganju mjera radi smanjenja i sprječavanja onečišćenja okoliša, te izrađuje nacrte i prijedloge akata koje donosi Gradonačelnik i Gradsko vijeće iz područja zaštite okoliš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 provjerava zaprimljena izvješća o međama, parcelacijske elaborate i druga akata koja su zaprimljena na ovjeru, a prije ovjere istih po Gradonačelnik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 obavlja poslove u svezi katastra za potrebe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 priprema podatke (tekstualne i grafičke), akte ili informacije iz svoga rada za ažuriranje GIS-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 prikuplja, obrađuje i dostavlja podatke za provođenje postupka javne nabave radova, roba i usluga te sudjeluje u postupcima javne nabave iz svog djelokrug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 uključuje se u pripremu, realizaciju i praćenje projekata Grada u europskim programima vezanim uz EU fondove i druge izvore financir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 vodi evidencije iz svoga djelokruga, te sudjeluje u izradi programa i izvještaja o radu Odsje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 priprema obavijesti i informacije iz djelokruga svoga rad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 sudjeluje u radu pojedinih tijela po potrebi i po poziv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 priprema odgovore na pitanja iz svog djelokrug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. vodi evidencije iz svoga djelokrug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 priprema podatke (tekstualne i grafičke), akte ili informacije iz svoga djelokruga za potrebe Gradske uprave odnosno drugih upravnih i neupravnih tijela i osob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. daje stručna tumačenja, mišljenja i savjete, obavlja očevide i sastavlja zapisnik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. prema potrebi zamjenjuje voditelja Odsjeka za izgradnju i prostorno uređenje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. vrši i druge poslove po nalogu voditelja Odsjeka,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. za svoj rad odgovoran je voditelju Odsjeka, Pročelniku i Gradonačelniku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magistar struke ili stručni specijalist građevinskog, arhitektonskog ili drugog tehnič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3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tupanj složenosti poslova: </w:t>
            </w:r>
            <w:r>
              <w:rPr>
                <w:sz w:val="18"/>
                <w:szCs w:val="18"/>
              </w:rPr>
              <w:t>suradnja u izradi akata iz nadležnosti Odsjeka, a po potrebi i Gradske uprave u cjelini, rješavanje složenijih upravnih i drugih predmeta odnosno poslova te rješavanje problema uz upute i nadzor voditelja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osnovna samostalnost uz češći nadzor te opće i specifične upute voditelja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odgovornost za materijalne resurse s kojima radi, pravilnu primjenu postupaka i metoda rada te provedbu pojedinačnih odlu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tupanj stručne komunikacije: </w:t>
            </w:r>
            <w:r>
              <w:rPr>
                <w:sz w:val="18"/>
                <w:szCs w:val="18"/>
              </w:rPr>
              <w:t xml:space="preserve">kontakti unutar i izvan Odsjeka odnosno Gradske uprave u cjelini u svrhu prikupljanja i razmjene informacija sukladno nadležnostima radnog mjesta, </w:t>
            </w:r>
            <w:r>
              <w:rPr>
                <w:color w:val="000000"/>
                <w:sz w:val="18"/>
                <w:szCs w:val="18"/>
              </w:rPr>
              <w:t>te po potrebi kontakti sa županijskim i državnim tijelima kao i sa drugim pravnim i fizičkim osobama, a sve sukladno nadležnostima radnog mjesta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ši referent za izgradnju i održavanje komunalne infrastruktu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obavlja poslove u svezi s građevinskim zemljištem (priprema za izgradnju komunalne infrastrukture)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priprema dokumentaciju za uređenje građevinskog zemljišta kroz izgradnju komunalne infrastrukture (vodovod, kanalizacija, javna rasvjeta, nerazvrstane ceste, odvodnja oborinskih voda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tručno obrađuje, predlaže nacrte općih i pojedinačnih akata iz svoje nadležnosti, priprema izvještaje o izvršenju i realizaciji programa i projekat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obavlja stručne i tehničke poslove iz područja komunalnog gospodarstva, uređenja naselja i graditeljstva, prometa i veza, te vrši kontrolu radov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obavlja poslove u vezi s kratkoročnim i srednjoročnim planiranjem izgradnje i investicijskog održavanja objekata i uređaja komunalne infrastrukture te planiranjem redovnog (godišnjeg) održavanja objekata i uređaja komunalne infrastruktur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sudjeluje u izradi nacrta općih akata iz svoje nadležnosti kao što su Program gradnje objekata i uređaja komunalne infrastrukture odnosno Program izgradnje komunalnih vodnih građevina te izvještaja o izvršenju tih progr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priprema nacrte i prijedloge pojedinačnih akata iz nadležnosti Odsjeka, sastavlja nacrte ugovora, daje stručna tumačenja, mišljenja i savjete, obavlja očevide i sastavlja zapisnik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obavlja stručne poslove povezane s pripremom, izvođenjem i kontrolom radova izgradnje i rekonstrukcije poslovnih, stambenih i komunalnih građevina, kao i objekata i uređaja komunalne infrastruk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obavlja poslove u vezi s planiranjem izgradnje i investicijskog održavanja objekata i uređaja komunalne infrastruk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vodi kapitalne investicije Grada - građevinski aspekt, te poslove investicija u objekte komunalne infrastrukture i s tim u vezi poslove uređenja građevinskog zemljišt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priprema poslove tehničkog pregleda i primopredaje objekata na kojima je Grad investitor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izrađuje tendere, troškovnike i stručne podloge za potrebe Odsjeka kao i za potrebe drugih unutarnjih ustrojstvenih jedinica Gradske uprave, a sve sukladno svojim nadležnostima i struci; (Rab-26) – uz doradu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obavlja stručne i tehničke poslove u području komunalnih djelatnosti i u području korištenja javnih dobara vezano uz njihovu upotrebu i korištenje (suglasnosti, priključci i sl.)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. koordinira i nadzire poslove održavanja i izgradnje komunalne infrastrukture (nerazvrstane ceste, javna rasvjeta, odvodnja oborinskih voda, vodovod, kanalizacija,) te ostvaruje suradnju sa ugovornom nadzornom službom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rati realizaciju izgradnje, rekonstrukcije i održavanja objekata komunalne infrastrukture kad je Grad investitor te vodi potrebnu investicijsku dokumentaci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organizira izvođenje radova i provođenje nadzora na izgradnji, rekonstrukciji i održavanju objekata komunalne infrastrukture kad je Grad investitor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vodi i koordinira sve poslove realizacije projekata, koji obuhvaćaju provedbu aktivnosti vezanih za razvoj komunalne infrastrukture iz oblasti vodoopskrbe, prikupljanja i pročišćavanja otpadnih voda i zbrinjavanja komunalnog otp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organizira, prati i koordinira sve poslove od priprema do okončanja izgradnje investicijskih i drugih objekata, uključivši i tehnički pregled i primopredaju objekat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obavlja pripremne radove za izradu studija i elaborata i njihovu provedbu u oblasti infrastruk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provodi pripremne poslove za dobivanje raznih suglasnosti i potrebnih akata (lokacijske i građevne dozvole) za izgradnju i rekonstrukciju objekata komunalne infrastruktur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obavlja poslove koordinacije vezane uz izgradnju komunalne infrastrukture te vođenja razvojnih projekata u suradnji s komunalnim trgovačkim društvima i upravnim  drugim unutarnjim ustrojstvenim jedinicama Gradske u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prikuplja tehničku dokumentaciju za izdavanje potrebitih dozvola za realizaciju gradnje i rekonstrukcije komunalnih objekata (lokacijska i građevna dozvola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 obavlja građevinske i druge nadzore na izgradnji i rekonstrukciji objekata komunalne infrastrukture na području Grada koje investira Grad, a kad nadzor nije povjeren drugim fizičkim odnosno pravnim osob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 koordinira rad nadzornih službi na izgradnjama sa drugim javnim poduzećima koji rade na javnim površinam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 koordinira i prati projektiranje objekata komunalne infrastrukture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. prati propise u oblasti vodnog gospodarstva u dijelu koji se odnosi na priključenje na komunalne vodne građevine 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. predlaže nacrte akata i odluka Gradonačelnika i Gradskog vijeća u oblasti  komunalnih vodnih građevina i priključenja na iste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. organizira poslove u oblasti priključenja na komunalne vodne građevine i brine o naplati naknada za priključenje na komunalne vodne građev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. provodi poslove u svezi reguliranja priključaka na komunalne vodne građevine (izdaje rješenja i potvrde o podmiri obveza te neposredno koordinira provođenje radova na samom priključivanju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na temelju ulaznih podataka koji su utvrđeni kroz obradu zahtjeva za priključenje na komunalne vodne građevine po nadležnom davatelju usluge donosi rješenja o naknadi za priključenje na komunalne vodne građevine i prati naplatu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na temelju ulaznih podataka koji su utvrđeni zahtjevu podnesenom od strane nadležnog davatelja usluge donosi rješenja o obvezi priključenja na komunalne vodne građevine i prati naplatu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provodi sve radnje u postupku obrade žalbi na rješenja o naknadi za priključenje na komunalne vodne građevine odnosno rješenja o obvezi priključenja na iste, uključivo i sa obradom predmeta po drugostupanjskom tijelu te postupanju Grada po upravnom sporu u kom slučaju je moguće angažiranje odvjet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provodi sve radnje u postupku obrade zahtjeva za obročno plaćanje naknada za priključenje na komunalne vodne građev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 provodi sve radnje u postupku obrade zahtjeva za djelomična i/ili potpuna oslobađanja od obveze plaćanja naknade za priključenje na komunalne vodne građevin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. u upravnom sporu u ime tuženog javnopravnog tijela u predmetima naknade za priključenje na komunalne vodne građevine poduzima radnje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. vodi ovršni postupak i donosi rješenje o ovrsi radi izvršenja izvršnog rješenja o naknadi za priključenje na komunalne vodne građevine odnosno rješenja o obvezi priključenja na komunalne vodne građevine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 vodi evidenciju o naplati naknade za priključenje na komunalne vodne građevin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 na području javnih dobara, obavlja stručne poslove vezane uz njihovu uporabu i korištenje (prekopi, priključci, prethodne suglasnosti za priključenje na javne ceste i sl.)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. utvrđuje posebne uvjete priključenja građevina na komunalnu infrastrukturu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koordinira, rukovodi odnosno nadzire radove na tekućem održavanju, investicijskom održavanju te izgradnji i rekonstrukciji objekata u vlasništvu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 obavlja građevinske i druge nadzore na izgradnji i rekonstrukciji zgrada na području Grada koje investira Grad, a kad nadzor nije povjeren drugim fizičkim odnosno pravnim osob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 obavlja stručne poslove povezane s pripremom, izvođenjem i kontrolom radova izgradnje i rekonstrukcije poslovnih, stambenih i komunalnih građevina, kao i objekata i uređaja komunalne infrastruktur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. provodi zadaće vezane za osnivanje i vođenje katastra vodov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 priprema podatke, dokumente i informacije iz svog područja rada za potrebe izrade i ažuriranja GIS-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. izvršava pripremne radnje glede raspisivanja javnog nadmetanja i ostalih vidova ustupanja radova na realizaciji planiranih investici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. učestvuje u postupku provođenja postupaka javne nabave koji se pripremaju i provode od strane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. sudjeluje u izradi ugovora o izvođenju investicijskih radov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 priprema dokumentaciju (troškovnici, ponudbeni obrasci i pomoćna dokumentacije) i sudjeluje u postupku javne nabave radova, roba i usluga iz svoga djelokrug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. obrađuje dokumentaciju u postupku oblikovanja prijedloga projekata vezanih uz EU fondove i druge alternativne izvore financiranja vezane uz energetsku učinkovitost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. radi na pripremi, realizaciji i praćenju projekata Grada kandidiranih na EU fondove i druge izvore financiranje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. vrši kontrolne premjere objekata i površina po žalbama stranaka na rješenja za komunalnu naknadu ili zakup poslovnih prostora odnosno javnih površi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 daje stručna mišljenja i tumačenja, savjete i upute iz svoje nadlež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. sudjeluje u izradi programa rada i izvještaja o radu Odsjeka, sastavlja izvještaje, priprema podatke, osigurava i prati realizaciju projekat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 priprema obavijesti i informacije iz djelokruga svoga rada za objavu na web-stranicama Grad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. obavlja i druge poslove po nalogu voditelja odsjeka, odnosno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. za svoj rad odgovoran je voditelju odsjeka,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veučilišni prvostupnik struke ili stručni prvostupnik struke arhitektonskog ili građevins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izričito određeni poslovi koji zahtijevaju primjenu jednostavnijih i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color w:val="000000"/>
                <w:sz w:val="18"/>
                <w:szCs w:val="18"/>
              </w:rPr>
              <w:t xml:space="preserve"> rad uz redovan nadzor voditelja odsjeka te njegove upute za rješavanje relativno složenih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odgovornost za materijalne resurse s kojima radi, te pravilnu primjenu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tupanj stručne komunikacije: </w:t>
            </w:r>
            <w:r>
              <w:rPr>
                <w:sz w:val="18"/>
                <w:szCs w:val="18"/>
              </w:rPr>
              <w:t xml:space="preserve">kontakti unutar i izvan Odsjeka odnosno Gradske uprave u cjelini u svrhu prikupljanja i razmjene informacija sukladno nadležnostima radnog mjesta, </w:t>
            </w:r>
            <w:r>
              <w:rPr>
                <w:color w:val="000000"/>
                <w:sz w:val="18"/>
                <w:szCs w:val="18"/>
              </w:rPr>
              <w:t>te po potrebi kontakti sa županijskim i državnim tijelima kao i sa drugim pravnim i fizičkim osobama, a sve sukladno nadležnostima radnog mjesta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E. ODSJEK ZA GRADSKE PRIHODE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ditelj Odsjeka za gradske prihod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edstavlja, rukovodi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prati propise u oblasti komunalne naknad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predlaže nacrte akata i odluka Gradonačelnika i Gradskog vijeća u oblasti komunalne naknad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organizira poslove u oblasti komunalne naknade i brine o naplati komunalne naknad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a temelju prethodno obrađenih predmeta po referentu za gradske prihode donosi rješenja o komunalnoj naknad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rovodi sve radnje u postupku obrade žalbi na rješenja za komunalnu naknadu, uključivo i sa obradom predmeta po drugostupanjskom tijelu postupanjem Grada po upravnom sporu u kom slučaju je moguće angažiranje odvjet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provodi sve radnje u postupku obrade zahtjeva za djelomična i/ili potpuna oslobađanja od obveze plaćanja komunalne naknad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vodi ovršni postupak i donosi rješenje o ovrsi radi izvršenja izvršnog rješenja o komunalnog naknad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u upravnom sporu u ime tuženog javnopravnog tijela u predmetima komunalne naknade poduzima radnj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 vodi evidenciju o visini komunalne naknad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. prati propise u oblasti komunalnog doprinos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. predlaže nacrte akata i odluka Gradonačelnika i Gradskog vijeća u oblasti komunalnog doprino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 organizira poslove u oblasti komunalnog doprinosa i brine o naplati komunalnog doprinosa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na temelju ulaznih podataka koji su utvrđeni kroz obradu zahtjeva za obračun komunalnog doprinosa po nadležnim službenicima Odsjeka za izgradnju, prostorno uređenje i zaštitu okoliša donosi rješenja o komunalnom doprinosu i prati naplatu istih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rovodi sve radnje u postupku obrade žalbi na rješenja za komunalni doprinos, uključivo i sa obradom predmeta po drugostupanjskom tijelu postupanjem Grada po upravnom sporu u kom slučaju je moguće angažiranje odvjet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provodi sve radnje u postupku obrade zahtjeva za obročno plaćanje komunalnog doprino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rovodi sve radnje u postupku obrade zahtjeva za djelomična i/ili potpuna oslobađanja od obveze plaćanja komunalnog doprinos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. u upravnom sporu u ime tuženog javnopravnog tijela u predmetima komunalnog doprinosa poduzima radnj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vodi ovršni postupak i donosi rješenje o ovrsi radi izvršenja izvršnog rješenja o komunalnom doprinos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. vodi evidenciju o visini komunalnog doprinos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. prati propise u oblasti postupanja s nezakonito izgrađenim zgradama i sa istim povezanim naknadama za zadržavanje takvih zgrada u prostoru 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. predlaže nacrte akata i odluka Gradonačelnika i Gradskog vijeća u oblasti postupanja s nezakonito izgrađenim zgradama iz nadležnosti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. organizira poslove u oblasti naknade za zadržavanje nezakonito izgrađene zgrade u prostoru i brine o naplati is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na temelju ulaznih podataka koji su utvrđeni kroz obradu zahtjeva za obračun naknade za zadržavanje nezakonito izgrađene zgrade u prostoru po nadležnom službeniku Odsjeka za izgradnju, prostorno uređenje i zaštitu okoliša donosi rješenja o naknadi za zadržavanje nezakonito izgrađene zgrade u prostor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provodi sve radnje u postupku obrade žalbi na rješenja o naknadi za zadržavanje nezakonito izgrađene zgrade u prostoru, uključivo i sa obradom predmeta po drugostupanjskom tijelu postupanjem Grada po upravnom sporu u kom slučaju je moguće angažiranje odvjet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provodi sve radnje u postupku obrade zahtjeva za obročno plaćanje naknade za zadržavanje nezakonito izgrađene zgrade u prostor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 provodi sve radnje u postupku obrade zahtjeva za djelomična i/ili potpuna oslobađanja od obveze plaćanja naknade za zadržavanje nezakonito izgrađene zgrade u prostor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. u upravnom sporu u ime tuženog javnopravnog tijela u predmetima naknade za zadržavanje nezakonito izgrađene zgrade u prostoru poduzima radnje 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. vodi ovršni postupak i donosi rješenje o ovrsi radi izvršenja izvršnog rješenja o naknadi za zadržavanje nezakonito izgrađene zgrade u prostor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i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. prati propise u oblasti spomeničke ren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. predlaže nacrte akata i odluka Gradonačelnika i Gradskog vijeća u oblasti spomeničke ren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 obavlja poslove vezano za naplatu spomeničke rente (donošenje rješenja i drugo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 provodi sve radnje u postupku obrade žalbi na rješenja za spomeničku rentu, uključivo i sa obradom predmeta po drugostupanjskom tijelu postupanjem Grada po upravnom sporu u kom slučaju je moguće angažiranje odvjet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. vodi ovršni postupak i donosi rješenje o ovrsi radi izvršenja izvršnog rješenja o spomeničkoj ren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. organizira poslove u oblasti spomeničke rente i brine o naplati spomeničke rent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. prati propise iz oblasti gradskih poreza i to poreza na potrošnju, poreza na kuće za odmor i poreza na tvrtku ili naziv, u daljnjem tekstu „gradski porezi“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. predlaže nacrte akata i odluka Gradonačelnika i Gradskog vijeća u oblasti gradskih porez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. organizira i vodi poslove u oblasti gradskih poreza do donošenja pojedinačnih odlu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. izrađuje očitovanja u dijelu izreke i obrazloženja za izradu rješenja Ministarstva financija, samostalne službe za drugostupanjski upravni postupak po žalbi izjavljenoj na prvostupanjska porezna rješenja ispostave područnog ureda Ministarstva financija- Porezne uprav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. prati propise u oblasti naknada za uređenje vo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. predlaže nacrte akata i odluka Gradonačelnika i Gradskog vijeća u oblasti naknada za uređenje vo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. organizira poslove u oblasti naknada za uređenje voda i brine o naplati naknade za uređenje vo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 kontrolira rad referenta za naplatu gradskih prihoda u postupku obrade podataka za izdavanje rješenja o naknadi za uređenja voda po nadležnom odjelu Hrvatskih vo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4. ostvaruje suradnju sa nadležnim djelatnicima Hrvatskih voda u svezi zaduženja i naplate naknade za uređenje voda te u svezi obrade pripadajućih naknada Gradu za obavljanje poslova u svezi zaduženja i naplate naknade za uređenja vo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. kontrolira obračun i zaduženje vodnog doprinosa po rješenjima „Hrvatskih voda“ u odnosu na izdana rješenja Grada za zaduženje komunalnog doprinosa te prati da li je od strane Hrvatskih voda izvršen prijenos pripadajućeg dijela vodnog doprinos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 postupke ovrhe za koje je nadležan vodi od početka pa do konačne napla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 provodi sve radnje u postupku obrade zahtjeva za povrat gradskih prihoda iz svoje nadležnosti po različitim osnov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. neposredno surađuje s ovlaštenim punomoćnicim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 sudjeluje u izradi općih akata u svom djelokrugu rada, te predlaže njihove izmjene u cilju poboljšanja naplate i poslo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. osigurava izradu obavijesti i informacije iz djelokruga rada Odsjek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. obavlja i druge poslove po nalogu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. za svoj rad odgovoran je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>
          <w:trHeight w:val="69" w:hRule="atLeast"/>
        </w:trPr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magistar struke ili stručni specijalist pravn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organizacija obavljanja poslova iz nadležnosti Odsjeka uz potporu zaposlenicima Odsjeka u rješavanju složenih zadaća te obavljanje najsloženijih poslov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češćim nadzorom i pomoći Pročelnika pri rješavanju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viša </w:t>
            </w:r>
            <w:r>
              <w:rPr>
                <w:color w:val="000000"/>
                <w:sz w:val="18"/>
                <w:szCs w:val="18"/>
              </w:rPr>
              <w:t>odgovornost za zakonitost rada i postupanja te pravilnu primjenu postupaka i metoda rada u izvršavanju zadaća Odsjeka, a uz 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uključuje kontakte unutar i izvan Odsjeka odnosno Gradske uprave u cjelini u svrhu prikupljanja ili razmjene informacija kao i kontakte po potrebi sa predsjednicima mjesnih odbora, strankama, poslovnim suradnicima te županijskim i državnim tijelima radi prikupljanja i razmjene  informacija. 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ferent za gradske prihod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njiži uplate po osnovu komunalne naknade, naknada za uređenje voda i  spomeničke rent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žurira matičnu bazu podatak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poduzima radnje u postupku do donošenja rješenja o komunalnoj naknad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utvrđuje postojanje obveze plaćanja komunalne naknade za pravne i fizičke osobe te iste zadužuje kao obveznike plaćanja komunalne naknade, vodi i ažurira bazu podataka obveznika komunalne naknade te redovno vrši reviziju evidencije komunalne naknad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rši izračun te izrađuje nacrt rješenja o komunalnoj naknad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obračunava zaduženja komunalne naknad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izrađuje i šalje uplatnice po zaduženjima komunalne naknade za fizičke osobe i prati naplat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izrađuje i šalje račune po komunalnoj naknadi za pravne osobe i prati naplatu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ispomaže voditelju Odsjeka u postupku obrade i izdavanja rješenja o komunalnom doprinosu, prati plaćanja istih, vodi i ažurira pojedinačne predmete u svezi komunalnog doprinosa te izrađuje evidencije u svezi zaduženja i naplate komunalnog doprinos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ispomaže voditelju Odsjeka u postupku obrade i izdavanja rješenja o naknadi za zadržavanje nezakonito izgrađene zgrade u prostoru, prati plaćenja istih, vodi i ažurira pojedinačne predmete u svezi naknade za zadržavanje nezakonito izgrađene zgrade u prostoru te izrađuje evidencije u svezi zaduženja i naplate naknada za zadržavanje nezakonito izgrađenih zgrada u prostor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vodi i ažurira evidencije obveznika naknade za uređenje vo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vrši razrez i naplatu naknade za uređenja vo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izrađuje i šalje račune i uplatnice za plaćanje naknade za uređenje vo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. poduzima radnje u postupku do donošenja rješenja o spomeničkoj rent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izrađuje i šalje račune i uplatnice za plaćanje spomeničke rent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. sudjeluje u poslovima u oblasti gradskih poreza do donošenja pojedinačnih odlu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rikuplja podatke o poreznim obveznic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surađuje s vanjskim tijelima radi evidentiranja i ažuriranja podataka potrebnih za naplatu poreza,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. sudjeluje i izradi očitovanja u dijelu izreke i obrazloženja za izradu rješenja Ministarstva financija, samostalne službe za drugostupanjski upravni postupak po žalbi izjavljenoj na prvostupanjska porezna rješenja ispostave područnog ureda Ministarstva financija- Porezne uprave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0. vodi poslove u vezi osnivanja i vođenja izvorne evidencije naselja, ulica i kućnih brojeva, te određivanja kućnih brojev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. vodi i čuva evidencije i zbirke isprava (dosjei objekata) sa prilozima (izračuni, grafikoni, crtež i slično) za sve predmete iz oblasti komunalne naknade i komunalnog doprinos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šalje opomene za dospjela a neplaćena potraživanja iz svoje nadležnost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. priprema dokumentaciju za pokretanje i provođenje ovršnih postupaka iz svoje izvorne nadležnosti te istu predaje voditelju Odsjeka za potrebe pokretanja i provođenja samih ovršnih postupa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za potrebe Gradonačelnika i Gradskog vijeća izrađuje potrebne izvještaja o razrezu i naplati porez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izrađuje evidencije o dugovanjima po osnovu komunalne naknade, komunalnog doprinosa, spomeničke naknade te gradskih porez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 priprema obavijesti i informacije iz djelokruga svoga rad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. obavlja i druge poslove po nalogu voditelja Odsjeka,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. za svoj rad odgovoran je voditelju Odsjeka,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upravne ili ekonomske struke odnosno gimnazij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e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rad uz stalni nadzor i upute voditelja odsjeka za izvršavanje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ontakti unutar Odsjeka, a po potrebi i sa ostalim zaposlenicima unutar Gradske uprave 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F. ODSJEK ZA KOMUNALNO REDARSTV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ditelj Odsjeka za komunalno redarstv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edstavlja, rukovodi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koordinira radom komunalnih i prometnih redara, vodi brigu o njihovoj opremi i tehničkim pomagal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ovođenje radnji u svezi sa podnošenjem optužnog prijedloga sucu za prekršaj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astavlja izvješća o radu, daje smjernice i prijedloge, te sudjeluje u izradi nacrta prijedloga odluka za Gradsko vijeć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vodi evidenciju komunalne opreme postavljene na javnim površinama i brine o njezinom održavan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vodi evidenciju prometne opreme postavljene na prometnim površinama i brine o njezinom održavan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vodi evidenciju o po komunalnom redarstvu utvrđenim nepravilnostima na javnim površina prije svega u svezi postavljanje naprava i korištenja javnih površina bez odobrenja i odgovarajućeg ugovora s Gradom te o utvrđenim nepravilnostima tekuće upoznaje referenta za upravljanje gradskom imovinom i javnu nabavu zbog otklanjanja nepravilnosti po istom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ovlašten je za obavljanje svih radnji i postupaka kao i referent-komunalni redar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prati stanje u oblasti komunalnog reda, te podnosi izvješća s prijedlozima mje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donosi prekršajne naloge sukladno Zakonu o prekršaj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obrađuje zahtjeve za izdavanje dozvola za ograničeno prometovanje pješačkom zonom zaključno sa naplatom naknada i izdavanjem dozvol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vodi upravni postupak iz svog djelokruga, izrađuje prijedloge rješenja, postupa po žalbama izjavljenim na prvostupanjska rješenja, vodi postupak izmjene rješenja ili prosljeđuje spise nadležnom drugostupanjskom tijelu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učestvuje u poslovima vezanim za regulaciju prometa na području Grada te predlaže rješenja za regulaciju prometa sukladno rezultatima opažanja komunalnog redarstv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sudjeluje u postupku obrade zahtjeva za prekop javnih površina i izdavanju odgovarajućih suglasnosti/dozvola te osigurava praćenje poštivanja istih, a po potrebi o izdanim suglasnostima/dozvolama obavještava nadležnu policijsku postaju sukladno očekivanom utjecaju odobrenih radova na regulaciju promet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rijavljuje policijskoj postaji prethodno odobrena javna okuplj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predstavlja tehničku podršku drugim gradskim tijelima koja rade na naplati poreza, odnosno drugih javnih davanja prema Grad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obavlja poslove protupožarne zaštite objekata u nadležnosti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surađuje s predsjednicima mjesnih odbora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sudjeluje u izradi Programa održavanja objekata i uređaja komunalne infrastrukture i Izvještaja o izvršenju Programa iz svog djelokrug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osigurava izradu obavijesti i informacije iz djelokruga rada Odsjek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obavlja i druge poslove po nalogu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za svoj rad odgovoran je Pročelniku i Gradonačelnik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veučilišni prvostupnik struke ili stručni prvostupnik struke pravnog ili tehnič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4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vozački ispit B kategorije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tupanj složenosti poslova: </w:t>
            </w:r>
            <w:r>
              <w:rPr>
                <w:sz w:val="18"/>
                <w:szCs w:val="18"/>
              </w:rPr>
              <w:t>organizacija obavljanja poslova iz nadležnosti Odsjeka uz potporu zaposlenicima Odsjeka u rješavanju složenih zadaća te obavljanje najsloženijih poslov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češćim nadzorom i pomoći Pročelnika pri rješavanju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viša </w:t>
            </w:r>
            <w:r>
              <w:rPr>
                <w:color w:val="000000"/>
                <w:sz w:val="18"/>
                <w:szCs w:val="18"/>
              </w:rPr>
              <w:t>odgovornost za zakonitost rada i postupanja te pravilnu primjenu postupaka i metoda rada u izvršavanju zadaća Odsjeka, a uz odgovornost za materijalne resurse s kojima rad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uključuje kontakte unutar i izvan Odsjeka odnosno Gradske uprave u cjelini u svrhu prikupljanja ili razmjene informacija kao i kontakte po potrebi sa predsjednicima mjesnih odbora, strankama, poslovnim suradnicima te županijskim i državnim tijelima radi prikupljanja i razmjene  informacija.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 - komunalni reda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donosi rješenja u prvom stupnju kojima naređuje fizičkim i pravnim osobama radnje u svrhu održavanja komunalnog re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izriče i naplaćuje mandatne kazne na licu mjesta počinjenja prekršaja ili izdaje obvezni prekršajni nalog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obavlja poslove nadzora provođenja i održavanja komunalnog reda sukladno Odluci o komunalnom redu, inicira pokretanje prekršajnog postupka, izriče i naplaćuje kazne, izdaje obvezne prekršajne naloge i kontrolira njihovu naplat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donosi rješenja kojima nalaže fizičkim i pravnim osobama radnje u svrhu održavanja komunalnog re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surađuje sa svim odsjecima Gradske uprave, gradskim ustanovama i tvrtkama u vlasništvu i/ili suvlasništvu Grada u vezi primjene Odluke o komunalnom red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provodi odredbe svih odluka Grada te drugih akata i propisa u kojima su utvrđene nadležnosti komunalnog reda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kontrolira stanje svih javnih površina Grada te nadzire korištenje javne površine Grada uz poduzimanje odgovarajućih mjera u skladu sa svojim ovlast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provodi izvršenje rješenja u suradnji sa komunalnim poduzećim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sudjeluje u izradi općih akata u svom djelokrugu rada, te predlaže njihove izmjene u cilju poboljšanja poslov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predlaže mjere za unapređenje stanja u domeni komunalnih djelatnosti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učestvuje u poslovima planiranja i praćenja redovnog (godišnjeg) održavanja objekata i uređaja komunalne infrastrukture (odvodnja atmosferskih voda, održavanje čistoće javnih površina i javnih prometnih površina, održavanje javnih zelenih površina, održavanje groblja)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u vezi s tekućim održavanjem infrastrukturnih objekata i uređaja prema potrebi koordinira nadležne subjekt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sudjeluje u izradi programa rada i izvještaja o radu Odsje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po posebnom nalogu voditelja Odsjeka odnosno voditelja Služne vrši premjer objekata i dostavlja podatke referentu za komunalnu naknadu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obavlja poslove protupožarne zaštite objekata u nadležnosti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vrši poslove dostavljanja pošte i drugih pošilja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o nalogu Pročelnika ili Gradonačelnika vrši snimanje fotoaparatom i/ili kamerom sjednica Gradskog vijeća i drugih javnih skupova i manifestaci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priprema obavijesti i informacije iz djelokruga svoga rad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obavlja i druge poslove po nalogu voditelja odsjeka, 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za svoj rad odgovoran je voditelju odsjeka,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pravnog ili tehničkog smjera struk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oložen vozački ispit B kategorije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rad uz stalni nadzor i upute voditelja odsjeka za izvršavanje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ontakti unutar odsjeka, a po potrebi i sa ostalim zaposlenicima unutar Gradske uprave 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 - prometni reda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obavlja nadzor, naročito nad provedbom odredbi odluka koje se odnose na promet na području Grada, a sve u skladu s njegovim nadležnostim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vrši nadzor nad provedbom svih ostalih općih akata Grada iz oblasti prometa gdje je to općim aktima propisano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obavlja poslove u cilju osiguravanja nesmetanog odvijanja prometa i regulaciji parkiranja na području Grada te u sklopu toga u suradnji sa drugim nadležnim tijelima i subjektima sankcionira aktivnosti koje predstavljaju remećenje prometnih pravil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urađuje sa svim odsjecima Gradske uprave Grada, gradskim ustanovama i tvrtkama u vlasništvu i/ili suvlasništvu Grada te drugim subjektima u vezi primjene odluka o prometnom red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naplaćuje novčane kazne odnosno izdaje prekršajne naloge u skladu s pozitivnim propisima i općim akti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donosi rješenja kojima nalaže fizičkim i pravnim osobama radnje u svrhu održavanja nesmetanog promet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u slučaju iznimnih potreba provodi radnje na upravljanju prometom na posebno prometno opterećenim raskrižjim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obavlja poslove nadzora nepropisno zaustavljenih ili parkiranih vozila uključno sa provođenjem radnje premještanja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provodi kontrolu vozila u pješačkoj zoni u smislu prava prometovanja istih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prati ukupno stanje prometnih tokova na području Grada te predlaže mjere i rješenja za unapređenje stanja u domeni promet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 tekuće provjerava stanje svih prometnih površina te vertikalne i horizontalne signalizaci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sudjeluje u izradi općih akata u svom djelokrugu rada, te predlaže njihove izmjene u cilju poboljšanja regulacije prometa na području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brine se o održavanju voznog parka Grada što u sebi sadržava skrb o tehničkoj ispravnosti vozila kao i o njihovom redovitom održavanju i čišćenju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vrši poslove dostavljanja pošte i drugih pošilja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po nalogu Pročelnika ili Gradonačelnika vrši snimanje fotoaparatom i/ili kamerom sjednica Gradskog vijeća i drugih javnih skupova i manifestaci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priprema obavijesti i informacije iz djelokruga svoga rad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obavlja i druge poslove po nalogu voditelja odsjeka,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za svoj rad odgovoran je voditelju odsjeka, Pročelniku i Gradonačelniku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pravnog ili tehnič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vozačka dozvola B kategori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sjedovanje potvrde o osposobljenosti za prometnog redar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rad uz stalni nadzor i upute voditelja odsjeka za izvršavanje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ontakti unutar odsjeka, a po potrebi i sa ostalim zaposlenicima unutar Gradske uprave 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G. ODSJEK ZA PRORAČUN I FINANCIJE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ni broj radnog mjes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iv radnog mje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j izvršitelj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ditelj Odsjeka za proračun i financij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ukovoditelj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predstavlja, rukovodi , organizira i koordinira rad odsjeka u skladu sa Zakonom i propisima te odlukama Gradskog vijeć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vodi stručne poslove u svezi izrade Gradskog proračuna kao i svih odluka, zaključaka i pravilnika iz područja financijskog poslo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analizira i kontrolira izvršenje Gradskog proračuna, prati provedbu i brine se za racionalno gospodarenje financijskim sredstv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izrađuje izvješća, analize i programe za potrebe Gradonačelnika, Gradskog vijeća, Županije i Ministarstv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. obavlja upravne i stručne poslove iz oblasti financija, gospodarstva, imovine i  socijalne skrbi Grada sukladno ukupnoj raspodjeli nadležnosti odsjeka unutar Gradske uprav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izrađuje nacrte prijedloga odluka, programe i izvješća iz nadležnosti odsjeka za Gradsko vijeće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prati propise iz oblasti financija, gospodarstva i imovinsko pravne oblasti i brine se o primjeni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provodi odluke Gradonačelnika i Gradskog vijeća, te kontrolira njihovo izvršenj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brine se o pravovremenoj pripremi materijala iz nadležnosti odsjeka za Gradonačelnika i Gradsko vijeć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u suradnji s ostalim odsjecima izrađuje prijedlog konsolidiranog proračuna Grada, izmjena i dopuna konsolidiranog proračuna, te ostalih pratećih dokumenat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u skladu sa zakonskim propisima izrađuje tromjesečne, polugodišnje i godišnje financijske izvještaje konsolidiranog proračuna Grada, te izrađuje prijedlog polugodišnjeg i godišnjeg obračuna konsolidiranog proračuna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nadzire izvršenja obveza po ugovorima, vodi evidenciju primljenih i danih pozajmica te oročavanja sredstava kod poslovnih banak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prati priliv sredstava u proračun kao i proračunsku potrošnju do visine iznosa utvrđenih proračunom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obavlja nadzor namjenskog trošenja sredstav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temeljem pravovaljanih zahtjeva i njihovu odobravanju po Gradonačelniku, ispisuje naloge za prijenos sredstava proračunskih korisnika do visine utvrđene proračunom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sudjeluje u izradi financijskih planova mjesnih odbora te izmjena i dopuna tijekom proračunske godin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po pozivu i uz odobrenje Gradonačelnika sudjeluje na sjednicama Gradskog vijeća i mjesnih odbora, odnosno njihovih radnih tijela, a sve po pitanjima iz nadležnosti odsjek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uključuje se u pripremu, realizaciju i praćenje projekata Grada koji se sufinanciraju iz EU fondova i drugih alternativnih izvora financiranja, a sukladno nadležnostima odsjek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prati, proučava i stručno obrađuje dokumentaciju u postupku oblikovanja prijedloga projekata vezanih za EU fondove i druge alternativne izvore financiranja programa, a tijekom trajanja projekata obavlja poslove vezane uz projekt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obavlja i druge poslove odsjeka vezane za europske programe i programe drugih fondov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 surađuje u izradi prijedloga akata za zaduženje i naplatu gradskih priho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 predlaže mjere za usklađivanje akata sa zakonskim promjenama i ostalim uvjetima financijskog i računovodstvenog poslo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predlaže mjere za povećanje prihoda i smanjenje rashod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 sastavlja i kontrolira knjigovodstvene isprave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prati financijsku dokumentaciju investicija za potrebe Grad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vrši isplate s računa proračuna po nalogu nalogodavc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 predlaže utuživanje nenaplaćenih potraživanja po kojima su se dužnici oglušili na poslane opomen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 priprema knjiženja pojedinih knjigovodstvenih promjena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. osigurava izradu obavijesti i informacije iz djelokruga rada odsjek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 prema potrebi zamjenjuje višeg stručnog suradnika za financije i proračun u svim segmentima njegovog posl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. vrši i druge poslove po nalogu  Gradonačelnika i Pro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. odgovoran je za rad odsjeka u cjel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. za svoj rad odgovoran je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 magistar struke ili stručni specijalist ekonomske struk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5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organizacijske sposobnosti i  komunikacijske vještine potrebne za uspješno upravljanje unutarnjom ustrojstvenom jedinicom upravnog tijel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laniranje, vođenje i koordiniranje povjerenih poslova, pružanje potpore Pročelniku I Gradonačelniku u osiguranju pravilne primjene propisa i mjera te davanje smjernica u rješavanju strateški važnih zadaća iz nadležnosti odsje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amostalnost u radu koja je ograničena povremenim nadzorom i pomoći od strane Pročelnika pri rješavanju složenih stručnih problem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visoka odgovornost za zakonitost rada i postupanja, odgovornost za materijalna i financijska sredstva koja su u nadležnosti odsjeka te izravna odgovornost za rukovođenje odsjekom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kontakti unutar i izvan odsjeka odnosno Gradske uprave u cjelini u svrhu pružanja savjeta te prikupljanja ili razmjene važnih informacija kao i kontakte po potrebi sa predsjednicima mjesnih odbora, strankama, poslovnim suradnicima te županijskim i državnim tijelima radi prikupljanja i davanja informacija. 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eferent za financije i  proraču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ši 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izrađuje proračunske akte (proračun, izmjene i dopune proračuna, godišnjeg obračuna proračuna),odluke o privremenom financiranju, odluku o izvršenju proraču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obavlja poslove rukovoditelja računovodstva čiji rad organizira i koordinir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prati ostvarenje proračuna te izvršava naloge za isplatu sa pozicija proračun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priprema financijska i knjigovodstvena izvješća za Gradonačelnika i Gradsko vijeće, za Državnu reviziju, Poreznoj upravi i FINI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daje upute za kontiranje i vrši kontrolu dokumentacije za financijsko knjigovodstvo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prati propise iz djelokruga svojih nadležnosti i brine o pravilnoj i pravovremenoj primjeni istih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kontrolira i vrši naplatu svih potraživanja Grada te priprema dokumentaciju za prisilnu naplatu nenaplaćenih potraži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vrši usklađivanje spornih potraživanj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izrađuje izvješća o potraživanjima i obveza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. likvidira blagajničku dokumentaciju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obavlja kontrolu zakonitosti i ispravnosti trošenja sredstava iz proračun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sudjeluje u izradi prijedloga konsolidiranog proračuna,  izmjena i dopuna proračuna tijekom proračunske godine, godišnjeg obračuna proračuna s pratećim dokument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izrađuje tromjesečne, polugodišnje i godišnje financijske izvještaje konsolidiranog proračun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usklađuje gradske odluke iz oblasti financija s relevantnim propisim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zadužen je za praćenje priljeva prihoda i primitka u proračun kao i za namjensko trošenje prihoda od pomoći i donacija i prihoda od povrata poreza na dohodak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usklađuje analitičke evidencije gradskih prihoda s izvještajima od FINA-e; 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izrađuje stručne materijale za potrebe Gradonačelnika i Gradskog vijeća;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pomaže voditelju odsjeka oko izrade proračuna i proračunskih akata, te financijskih izviješć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priprema obavijesti i informacije iz djelokruga svoga rada za objavu na web-stranicama Grada; 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prema potrebi zamjenjuje voditelja odsjeka za proračun i financije u svim segmentima njegovog posl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. vrši i druge poslove po nalogu  voditelja odsjeka odnosno Pročelnika i Gradonačelnika;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. za svoj rad odgovoran je voditelju odsjeka, Pročelniku i Gradonačelniku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veučilišni prvostupnik struke ili stručni prvostupnik struke ekonoms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stalni složeniji upravni i stručni poslovi unutar odsjeka odnosno Gradske uprave u cjelini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izričito određeni poslovi koji zahtijevaju primjenu jednostavnijih i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b/>
                <w:sz w:val="18"/>
                <w:szCs w:val="18"/>
                <w:u w:val="single"/>
              </w:rPr>
              <w:t>Stupanj odgovornosti i utjecaj na donošenje odluka:</w:t>
            </w:r>
            <w:r>
              <w:rPr>
                <w:sz w:val="18"/>
                <w:szCs w:val="18"/>
              </w:rPr>
              <w:t xml:space="preserve"> odgovornost za materijalne resurse s kojima radi, te pravilnu primjenu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tupanj stručne komunikacije: </w:t>
            </w:r>
            <w:r>
              <w:rPr>
                <w:sz w:val="18"/>
                <w:szCs w:val="18"/>
              </w:rPr>
              <w:t xml:space="preserve">kontakti unutar i izvan odsjeka odnosno Gradske uprave u cjelini u svrhu prikupljanja I razmjene informacija sukladno nadležnostima radnog mjesta, </w:t>
            </w:r>
            <w:r>
              <w:rPr>
                <w:color w:val="000000"/>
                <w:sz w:val="18"/>
                <w:szCs w:val="18"/>
              </w:rPr>
              <w:t>te po potrebi kontakti sa županijskim i državnim tijelima kao i sa drugim pravnim i fizičkim osobama, a sve sukladno nadležnostima radnog mjesta.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 za knjigovodstvene i računovodstvene poslov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snovni podaci o radnom mjestu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ategorij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tkategorij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zina potkategorij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lasifikacijski ran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Opis poslova radnog mjesta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kontira, knjiži financijska dokumenta proračuna i ostalo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. vodi analitičke evidencije poreznih i drugih prihoda Grada, knjigu ulaznih i izlaznih računa, te brine o plaćanju istih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. vodi kartice osnovnih sredstava sitnog inventara i materijal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vodi kartone plaća zaposlenih u Gradskoj uprav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sastavlja račune u ime Grada po dokumentaciji koja se dostavi od nadležnih odsjeka Gradske uprav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. vrši obračun plaće, bolovanja i drugih prava zaposlenika u Gradskoj upravi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. obavlja ukupno poslovanje putem žiro-računa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 vodi analitiku prodanih nekretni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vodi analitičku evidenciju o naplati dospjelih potraživanj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temeljem knjigovodstvenih isprava knjiži sve rashode i poslovne događaje proraču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tijekom obračunskih razdoblja usklađuje izvršenja financijskih planova korisnika proračuna, te knjiži njihove namjenske prihode i rashode u konsolidirani proračun Gr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prema zakonskim propisima vodi poslovne knjige proračuna (dnevnik, glavna knjiga i pomoćne knjige)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zadužen je za bilanciranje svih pomoćnih knjiga proračuna te arhiviranje dokumentaci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vodi evidencije imovine i obveza proračuna te usklađuje knjigovodstvene podatke s podacima o popisu i vrši obračun amortizacije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preuzima dokumentaciju blagajničkog poslovanja (obračun putnih naloga za službeni put, troškove prijevoza, račune isplaćene u gotovini) te vodi blagajnički dnevnik proračun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obavlja poslove vezane uz obračun plaća i naknad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izrađuje mjesečne i godišnje statističke izvještaje vezane uz isplatu plaća i naknada, godišnje izvještaje za potrebe HZMO, te godišnje porezne kartice i potvrde koje se dostavljaju Ministarstvu financija i Poreznoj upravi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obavlja plaćanje putem Internet bankarstva i po potrebi plaćanja ispisom virman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 odgovoran je za zakonito izvršenje naloga nalogodavc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vrši obračun i isplatu svih naknada članovima Gradskog vijeća, autorskih honorara i ugovora o djelu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 izrađuje izvješća o stanju nepodmirenih obveza i potraživanj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 priprema obavijesti i informacije iz djelokruga svoga rada za objavu na web-stranicama Grada;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. vrši i druge poslove iz oblasti računovodstva po nalogu voditelja odsjeka odnosno Pročelnika i Gradonačelnika;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. za svoj rad odgovoran je rukovoditelju odsjeka, Pročelniku i Gradonačelniku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1"/>
              <w:snapToGrid w:val="false"/>
              <w:spacing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Opis razine standardnih mjerila za klasifikaciju radnih mjesta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Potrebno stručno znanje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srednja stručna sprema ekonomskog smjer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najmanje 1 godina radnog iskustva na odgovarajućim poslovima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poznavanje osnovnih programa i rada na osobnom računalu </w:t>
            </w:r>
          </w:p>
        </w:tc>
      </w:tr>
      <w:tr>
        <w:trPr/>
        <w:tc>
          <w:tcPr>
            <w:tcW w:w="9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widowControl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ožen državni stručni ispit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loženosti poslov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jednostavni i uglavnom rutinski poslovi koji zahtijevaju primjenu precizno utvrđe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widowControl w:val="false"/>
              <w:spacing w:before="40" w:after="4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Stupanj samostalnosti:</w:t>
            </w:r>
            <w:r>
              <w:rPr>
                <w:sz w:val="18"/>
                <w:szCs w:val="18"/>
              </w:rPr>
              <w:t xml:space="preserve"> rad uz stalni nadzor i upute voditelja odsjeka za izvršavanje zadać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tupanj odgovornosti i utjecaj na donošenje odluka: </w:t>
            </w:r>
            <w:r>
              <w:rPr>
                <w:color w:val="000000"/>
                <w:sz w:val="18"/>
                <w:szCs w:val="18"/>
              </w:rPr>
              <w:t>odgovornost za materijalne resurse s kojima radi, te pravilnu primjenu izričito propisanih postupaka, metoda rada i stručnih tehnika.</w:t>
            </w:r>
          </w:p>
        </w:tc>
      </w:tr>
      <w:tr>
        <w:trPr/>
        <w:tc>
          <w:tcPr>
            <w:tcW w:w="9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Stupanj stručne komunikacij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ontakti unutar odsjeka, a po potrebi i sa ostalim zaposlenicima unutar Gradske uprave te po potrebi kontakti sa pravnim i fizičkim osobama, a sve sukladno nadležnostima radnog mjest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lineRule="atLeast" w:line="240" w:before="0" w:after="0"/>
        <w:ind w:right="74" w:hanging="0"/>
        <w:jc w:val="both"/>
        <w:rPr/>
      </w:pPr>
      <w:r>
        <w:rPr>
          <w:sz w:val="22"/>
          <w:szCs w:val="22"/>
        </w:rPr>
        <w:t xml:space="preserve">U članku 14. stavak 6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članku 17. stavak 1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članku 19. stavak 1. brišu se riječi </w:t>
      </w:r>
      <w:r>
        <w:rPr>
          <w:i/>
          <w:sz w:val="22"/>
          <w:szCs w:val="22"/>
        </w:rPr>
        <w:t>Službom odnosno</w:t>
      </w:r>
      <w:r>
        <w:rPr>
          <w:sz w:val="22"/>
          <w:szCs w:val="22"/>
        </w:rPr>
        <w:t xml:space="preserve">, te riječi </w:t>
      </w:r>
      <w:r>
        <w:rPr>
          <w:i/>
          <w:sz w:val="22"/>
          <w:szCs w:val="22"/>
        </w:rPr>
        <w:t>voditelj službe odnosno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tavku 2. brišu se riječi </w:t>
      </w:r>
      <w:r>
        <w:rPr>
          <w:i/>
          <w:sz w:val="22"/>
          <w:szCs w:val="22"/>
        </w:rPr>
        <w:t>službe odnosno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tavku 3. brišu se riječi </w:t>
      </w:r>
      <w:r>
        <w:rPr>
          <w:i/>
          <w:sz w:val="22"/>
          <w:szCs w:val="22"/>
        </w:rPr>
        <w:t>voditelja službe odnosn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vak 4. briše s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satvku 6. brišu se riječi </w:t>
      </w:r>
      <w:r>
        <w:rPr>
          <w:i/>
          <w:sz w:val="22"/>
          <w:szCs w:val="22"/>
        </w:rPr>
        <w:t>Za zakonitost, pravodobnost i kvalitetu rada službe kao unutarnje ustrojstvene jedinice odgovara voditelj službe, do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vak 7. briše s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stavku 8. brišu se riječi </w:t>
      </w:r>
      <w:r>
        <w:rPr>
          <w:i/>
          <w:sz w:val="22"/>
          <w:szCs w:val="22"/>
        </w:rPr>
        <w:t>nadležnom voditelju službe,</w:t>
      </w:r>
      <w:r>
        <w:rPr>
          <w:sz w:val="22"/>
          <w:szCs w:val="22"/>
        </w:rPr>
        <w:t>.</w:t>
      </w:r>
    </w:p>
    <w:p>
      <w:pPr>
        <w:pStyle w:val="Standard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 članku 20. briše se stavak.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adašnji stavak 2. postaje stavak 1. te se iz istoga brišu riječi  </w:t>
      </w:r>
      <w:r>
        <w:rPr>
          <w:i/>
          <w:sz w:val="22"/>
          <w:szCs w:val="22"/>
        </w:rPr>
        <w:t>voditelj nadležne službe kao unutarnje ustrojstvene jedinice odnosno</w:t>
      </w:r>
      <w:r>
        <w:rPr>
          <w:sz w:val="22"/>
          <w:szCs w:val="22"/>
        </w:rPr>
        <w:t xml:space="preserve">, te riječi </w:t>
      </w:r>
      <w:r>
        <w:rPr>
          <w:i/>
          <w:sz w:val="22"/>
          <w:szCs w:val="22"/>
        </w:rPr>
        <w:t>na prijedlog voditelja služb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riše se stavak 3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Dosadašnji stavak 4. postaje stavak 2. te se iz istoga brišu riječi </w:t>
      </w:r>
      <w:r>
        <w:rPr>
          <w:i/>
          <w:sz w:val="22"/>
          <w:szCs w:val="22"/>
        </w:rPr>
        <w:t>voditelj nadležne službe kao unutarnje ustrojstvene jedinice dok dio poslova i zadaća odsutnog voditelja odsjeka može obavljati</w:t>
      </w:r>
      <w:r>
        <w:rPr>
          <w:sz w:val="22"/>
          <w:szCs w:val="22"/>
        </w:rPr>
        <w:t xml:space="preserve">, te riječi </w:t>
      </w:r>
      <w:r>
        <w:rPr>
          <w:i/>
          <w:sz w:val="22"/>
          <w:szCs w:val="22"/>
        </w:rPr>
        <w:t>na prijedlog voditelja služb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adašnji stavak 5. postaje stavak 3. te sada glas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Rješenjem iz stavka 1. i 2. ovoga članka određuje se i visina naknade za obavljanje poslova voditelja odsjeka u skladu sa općim aktima ili Kolektivnim ugovorom kojim su određene plaće i druga primanja zaposlenika Gradske uprave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8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/>
        <w:t>U članku 21. briše se stavak 1.</w:t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9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2"/>
          <w:szCs w:val="22"/>
        </w:rPr>
        <w:t xml:space="preserve">U članku 22. brišu se riječi </w:t>
      </w:r>
      <w:r>
        <w:rPr>
          <w:rFonts w:eastAsia="TimesNewRomanPSMT;Arial Unicode MS"/>
          <w:i/>
          <w:sz w:val="22"/>
          <w:szCs w:val="22"/>
        </w:rPr>
        <w:t>nadležnom voditelju službe.</w:t>
      </w:r>
    </w:p>
    <w:p>
      <w:pPr>
        <w:pStyle w:val="Normal"/>
        <w:autoSpaceDE w:val="false"/>
        <w:jc w:val="both"/>
        <w:rPr>
          <w:rFonts w:eastAsia="TimesNewRomanPSMT;Arial Unicode MS"/>
          <w:i/>
          <w:i/>
          <w:sz w:val="22"/>
          <w:szCs w:val="22"/>
        </w:rPr>
      </w:pPr>
      <w:r>
        <w:rPr>
          <w:rFonts w:eastAsia="TimesNewRomanPSMT;Arial Unicode MS"/>
          <w:i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Članak 10.</w:t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23. stavku 1. brišu se riječi </w:t>
      </w:r>
      <w:r>
        <w:rPr>
          <w:i/>
          <w:sz w:val="22"/>
          <w:szCs w:val="22"/>
        </w:rPr>
        <w:t>odnosno pojedine službe kao unutarnje  ustrojstvene jedinice.</w:t>
      </w:r>
    </w:p>
    <w:p>
      <w:pPr>
        <w:pStyle w:val="Tijeloteksta2"/>
        <w:spacing w:lineRule="auto" w:line="240" w:before="0" w:after="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stavku 5. brišu se riječi </w:t>
      </w:r>
      <w:r>
        <w:rPr>
          <w:i/>
          <w:sz w:val="22"/>
          <w:szCs w:val="22"/>
        </w:rPr>
        <w:t>sa jednog radnog mjesta na drugo radno mjesto odnosno zaposlenika ili više njih unutar iste službe ili drugih službi Gradske uprave</w:t>
      </w:r>
      <w:r>
        <w:rPr>
          <w:sz w:val="22"/>
          <w:szCs w:val="22"/>
        </w:rPr>
        <w:t xml:space="preserve">, a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se mijenja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1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24. stavak 1. brišu se riječi </w:t>
      </w:r>
      <w:r>
        <w:rPr>
          <w:i/>
          <w:sz w:val="22"/>
          <w:szCs w:val="22"/>
        </w:rPr>
        <w:t xml:space="preserve">službi odnosno, </w:t>
      </w:r>
      <w:r>
        <w:rPr>
          <w:sz w:val="22"/>
          <w:szCs w:val="22"/>
        </w:rPr>
        <w:t xml:space="preserve">te riječi </w:t>
      </w:r>
      <w:r>
        <w:rPr>
          <w:i/>
          <w:sz w:val="22"/>
          <w:szCs w:val="22"/>
        </w:rPr>
        <w:t>odnosno službi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both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2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članku 25. stavak 1. riječi </w:t>
      </w:r>
      <w:r>
        <w:rPr>
          <w:i/>
          <w:sz w:val="22"/>
          <w:szCs w:val="22"/>
        </w:rPr>
        <w:t xml:space="preserve">pojedinoj službi odnosno </w:t>
      </w:r>
      <w:r>
        <w:rPr>
          <w:sz w:val="22"/>
          <w:szCs w:val="22"/>
        </w:rPr>
        <w:t xml:space="preserve">mijenjaju se riječju pojedinom, a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stavku 2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3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članku 26. stavak 2. brišu se riječi </w:t>
      </w:r>
      <w:r>
        <w:rPr>
          <w:bCs/>
          <w:i/>
          <w:sz w:val="22"/>
          <w:szCs w:val="22"/>
        </w:rPr>
        <w:t>odnosno voditelj službe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 stavku 3. brišu se riječi </w:t>
      </w:r>
      <w:r>
        <w:rPr>
          <w:bCs/>
          <w:i/>
          <w:sz w:val="22"/>
          <w:szCs w:val="22"/>
        </w:rPr>
        <w:t>voditelj službe u sklopu koje se nalazi odsjek, odnosno u konačnosti može potpisati i.</w:t>
      </w:r>
    </w:p>
    <w:p>
      <w:pPr>
        <w:pStyle w:val="Tijeloteksta2"/>
        <w:spacing w:lineRule="auto" w:line="240" w:before="0" w:after="0"/>
        <w:jc w:val="both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rFonts w:eastAsia="TimesNewRomanPSMT;Arial Unicode MS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Članak 14.</w:t>
      </w:r>
    </w:p>
    <w:p>
      <w:pPr>
        <w:pStyle w:val="Tijeloteksta2"/>
        <w:spacing w:lineRule="auto" w:line="240" w:before="0" w:after="0"/>
        <w:jc w:val="both"/>
        <w:rPr>
          <w:rFonts w:eastAsia="TimesNewRomanPSMT;Arial Unicode MS"/>
          <w:b/>
          <w:b/>
          <w:sz w:val="22"/>
          <w:szCs w:val="22"/>
          <w:u w:val="single"/>
        </w:rPr>
      </w:pPr>
      <w:r>
        <w:rPr>
          <w:rFonts w:eastAsia="TimesNewRomanPSMT;Arial Unicode MS"/>
          <w:b/>
          <w:sz w:val="22"/>
          <w:szCs w:val="22"/>
          <w:u w:val="single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27. stavak 2. riječ </w:t>
      </w:r>
      <w:r>
        <w:rPr>
          <w:i/>
          <w:sz w:val="22"/>
          <w:szCs w:val="22"/>
        </w:rPr>
        <w:t>službi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5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članku 31. stavak 6. riječ </w:t>
      </w:r>
      <w:r>
        <w:rPr>
          <w:i/>
          <w:sz w:val="22"/>
          <w:szCs w:val="22"/>
        </w:rPr>
        <w:t xml:space="preserve">Služba </w:t>
      </w:r>
      <w:r>
        <w:rPr>
          <w:sz w:val="22"/>
          <w:szCs w:val="22"/>
        </w:rPr>
        <w:t xml:space="preserve">mijenja se riječju </w:t>
      </w:r>
      <w:r>
        <w:rPr>
          <w:i/>
          <w:sz w:val="22"/>
          <w:szCs w:val="22"/>
        </w:rPr>
        <w:t>Odsjek.</w:t>
      </w:r>
    </w:p>
    <w:p>
      <w:pPr>
        <w:pStyle w:val="Default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6.</w:t>
      </w:r>
    </w:p>
    <w:p>
      <w:pPr>
        <w:pStyle w:val="Tijeloteksta2"/>
        <w:spacing w:lineRule="auto" w:line="240" w:before="0" w:after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U članku 33. brišu se stavci 3., 4. i 5., a dosadašnji stavak 6. postaje stavak 3. </w:t>
      </w:r>
    </w:p>
    <w:p>
      <w:pPr>
        <w:pStyle w:val="Tijeloteksta2"/>
        <w:spacing w:lineRule="auto" w:line="240" w:before="0" w:after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StandardWeb"/>
        <w:spacing w:before="0" w:after="0"/>
        <w:jc w:val="center"/>
        <w:rPr/>
      </w:pPr>
      <w:r>
        <w:rPr>
          <w:b/>
          <w:sz w:val="22"/>
          <w:szCs w:val="22"/>
        </w:rPr>
        <w:t>Članak 17.</w:t>
      </w:r>
      <w:r>
        <w:rPr>
          <w:sz w:val="22"/>
          <w:szCs w:val="22"/>
        </w:rPr>
        <w:t xml:space="preserve"> </w:t>
      </w:r>
    </w:p>
    <w:p>
      <w:pPr>
        <w:pStyle w:val="Tijeloteksta2"/>
        <w:spacing w:lineRule="auto" w:line="240" w:before="0" w:after="0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članku 40. stavak 3. riječ </w:t>
      </w:r>
      <w:r>
        <w:rPr>
          <w:i/>
          <w:color w:val="000000"/>
          <w:sz w:val="22"/>
          <w:szCs w:val="22"/>
        </w:rPr>
        <w:t xml:space="preserve">službe </w:t>
      </w:r>
      <w:r>
        <w:rPr>
          <w:color w:val="000000"/>
          <w:sz w:val="22"/>
          <w:szCs w:val="22"/>
        </w:rPr>
        <w:t xml:space="preserve">mijenja se riječju </w:t>
      </w:r>
      <w:r>
        <w:rPr>
          <w:i/>
          <w:color w:val="000000"/>
          <w:sz w:val="22"/>
          <w:szCs w:val="22"/>
        </w:rPr>
        <w:t>odsjeka.</w:t>
      </w:r>
    </w:p>
    <w:p>
      <w:pPr>
        <w:pStyle w:val="StandardWeb"/>
        <w:spacing w:before="0" w:after="0"/>
        <w:rPr>
          <w:b/>
          <w:b/>
          <w:color w:val="000000"/>
          <w:sz w:val="22"/>
          <w:szCs w:val="22"/>
          <w:highlight w:val="yellow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</w:r>
    </w:p>
    <w:p>
      <w:pPr>
        <w:pStyle w:val="StandardWeb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Članak 18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U članku 50. brišu se riječi </w:t>
      </w:r>
      <w:r>
        <w:rPr>
          <w:i/>
          <w:sz w:val="22"/>
          <w:szCs w:val="22"/>
        </w:rPr>
        <w:t>ili službe</w:t>
      </w:r>
      <w:r>
        <w:rPr>
          <w:sz w:val="22"/>
          <w:szCs w:val="22"/>
        </w:rPr>
        <w:t>.</w:t>
      </w:r>
    </w:p>
    <w:p>
      <w:pPr>
        <w:pStyle w:val="StandardWeb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Članak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 članku 53. stavak 2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0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54. stavak 1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stavku 2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both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1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55. stavak 3. i 4. riječi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se mijenjaju sa riječima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2.</w:t>
      </w:r>
    </w:p>
    <w:p>
      <w:pPr>
        <w:pStyle w:val="Tijeloteksta2"/>
        <w:spacing w:lineRule="auto" w:line="240" w:before="0" w:after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U članku 59. stavak 2. riječ </w:t>
      </w:r>
      <w:r>
        <w:rPr>
          <w:i/>
          <w:sz w:val="22"/>
          <w:szCs w:val="22"/>
        </w:rPr>
        <w:t>službe</w:t>
      </w:r>
      <w:r>
        <w:rPr>
          <w:sz w:val="22"/>
          <w:szCs w:val="22"/>
        </w:rPr>
        <w:t xml:space="preserve"> mijenja se riječju </w:t>
      </w:r>
      <w:r>
        <w:rPr>
          <w:i/>
          <w:sz w:val="22"/>
          <w:szCs w:val="22"/>
        </w:rPr>
        <w:t>odsjeka</w:t>
      </w:r>
      <w:r>
        <w:rPr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3.</w:t>
      </w:r>
    </w:p>
    <w:p>
      <w:pPr>
        <w:pStyle w:val="Normal"/>
        <w:jc w:val="both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U članku 66. stavak 2. riječ </w:t>
      </w:r>
      <w:r>
        <w:rPr>
          <w:i/>
          <w:sz w:val="22"/>
          <w:szCs w:val="22"/>
        </w:rPr>
        <w:t>služba</w:t>
      </w:r>
      <w:r>
        <w:rPr>
          <w:sz w:val="22"/>
          <w:szCs w:val="22"/>
        </w:rPr>
        <w:t xml:space="preserve"> se zamjenjuje riječju </w:t>
      </w:r>
      <w:r>
        <w:rPr>
          <w:i/>
          <w:sz w:val="22"/>
          <w:szCs w:val="22"/>
        </w:rPr>
        <w:t>odsjek</w:t>
      </w:r>
      <w:r>
        <w:rPr>
          <w:sz w:val="22"/>
          <w:szCs w:val="22"/>
        </w:rPr>
        <w:t xml:space="preserve"> u odgovarajućem padež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4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U članku 67. riječ </w:t>
      </w:r>
      <w:r>
        <w:rPr>
          <w:i/>
          <w:sz w:val="22"/>
          <w:szCs w:val="22"/>
        </w:rPr>
        <w:t>služba</w:t>
      </w:r>
      <w:r>
        <w:rPr>
          <w:sz w:val="22"/>
          <w:szCs w:val="22"/>
        </w:rPr>
        <w:t xml:space="preserve"> se zamjenjuje riječju </w:t>
      </w:r>
      <w:r>
        <w:rPr>
          <w:i/>
          <w:sz w:val="22"/>
          <w:szCs w:val="22"/>
        </w:rPr>
        <w:t>odsjek</w:t>
      </w:r>
      <w:r>
        <w:rPr>
          <w:sz w:val="22"/>
          <w:szCs w:val="22"/>
        </w:rPr>
        <w:t xml:space="preserve"> u odgovarajućem padežu.</w:t>
      </w:r>
    </w:p>
    <w:p>
      <w:pPr>
        <w:pStyle w:val="StandardWeb"/>
        <w:spacing w:lineRule="atLeast" w:line="240" w:before="0" w:after="0"/>
        <w:ind w:right="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0"/>
        <w:ind w:right="7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Članak 25.</w:t>
      </w:r>
    </w:p>
    <w:p>
      <w:pPr>
        <w:pStyle w:val="StandardWeb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 članku 68. brišu se riječi </w:t>
      </w:r>
      <w:r>
        <w:rPr>
          <w:i/>
          <w:sz w:val="22"/>
          <w:szCs w:val="22"/>
        </w:rPr>
        <w:t>službe i odsjeci kao.</w:t>
      </w:r>
    </w:p>
    <w:p>
      <w:pPr>
        <w:pStyle w:val="StandardWeb"/>
        <w:spacing w:before="0" w:after="0"/>
        <w:ind w:right="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Web"/>
        <w:spacing w:before="0" w:after="120"/>
        <w:jc w:val="center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Članak 26.</w:t>
      </w:r>
    </w:p>
    <w:p>
      <w:pPr>
        <w:pStyle w:val="StandardWeb"/>
        <w:spacing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 članku 69. stavak 5. brišu se riječi </w:t>
      </w:r>
      <w:r>
        <w:rPr>
          <w:i/>
          <w:color w:val="000000"/>
          <w:sz w:val="22"/>
          <w:szCs w:val="22"/>
        </w:rPr>
        <w:t>službe kao</w:t>
      </w:r>
      <w:r>
        <w:rPr>
          <w:color w:val="000000"/>
          <w:sz w:val="22"/>
          <w:szCs w:val="22"/>
        </w:rPr>
        <w:t>.</w:t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7.</w:t>
      </w:r>
    </w:p>
    <w:p>
      <w:pPr>
        <w:pStyle w:val="Tijeloteksta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članku 71. stavak 1. riječ </w:t>
      </w:r>
      <w:r>
        <w:rPr>
          <w:i/>
          <w:sz w:val="22"/>
          <w:szCs w:val="22"/>
        </w:rPr>
        <w:t xml:space="preserve">službe </w:t>
      </w:r>
      <w:r>
        <w:rPr>
          <w:sz w:val="22"/>
          <w:szCs w:val="22"/>
        </w:rPr>
        <w:t xml:space="preserve">mijenja se riječju </w:t>
      </w:r>
      <w:r>
        <w:rPr>
          <w:i/>
          <w:sz w:val="22"/>
          <w:szCs w:val="22"/>
        </w:rPr>
        <w:t>odsje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8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članku 74. stavak 2. podstavak d) riječ </w:t>
      </w:r>
      <w:r>
        <w:rPr>
          <w:i/>
          <w:sz w:val="22"/>
          <w:szCs w:val="22"/>
        </w:rPr>
        <w:t xml:space="preserve">službe </w:t>
      </w:r>
      <w:r>
        <w:rPr>
          <w:sz w:val="22"/>
          <w:szCs w:val="22"/>
        </w:rPr>
        <w:t xml:space="preserve">mijenja se riječju </w:t>
      </w:r>
      <w:r>
        <w:rPr>
          <w:i/>
          <w:sz w:val="22"/>
          <w:szCs w:val="22"/>
        </w:rPr>
        <w:t>odsje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9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avilnik stupa na snagu osmog dana od dana objave u „Službenom glasniku Grada Supetra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112-01/14-01/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broj:2104/01-02/1-14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petar, 14. siječnja 2014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GRADONAČELNIC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Ivana Marković, mag. oec. </w:t>
      </w:r>
    </w:p>
    <w:p>
      <w:pPr>
        <w:pStyle w:val="StandardWeb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članka 10. Zakona o službenicima i namještenicima u lokalnoj i područnoj samoupravi (»Narodne novine« broj 86/08. i 61/11.), članka 46. Statuta Grada Supetra (»Službeni glasnik Grada Supetra« broj 9/09. i 04/13.), a u svezi sa Proračunom Grada Supetra za 2013. godinu (»Službeni glasnik Grada Supetra« broj 21/13), na prijedlog Pročelnika Jedinstvenog upravnog odjela, gradonačelnica Grada Supetra, dana 14. siječnja 2014. godine, donijela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N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ijma u službu u Jedinstveni upravni odjel Grada Supetara za 2014. godin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im Planom prijma u službu u Jedinstveni upravni odjel Grada Supetra utvrđuje se stvarno stanje popunjenosti radnih mjesta u Jedinstvenom upravnom odjelu Grada Supetra, potreban broj službenika i namještenika, kao i planirani prijam službenika, namještenika i vježbenika za 2014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vilnikom o unutarnjem redu Jedinstvenog upravnog odjela Grada Supetra (»Službeni glasnik Grada Supetra« broj 8/12.) predviđeno je ukupno 21 radno mjesto i to 20 službenik i 1 namještenik, a od čega je popunjeno 14 radnih mjesta (13 službenika i 1 namještenik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kladno planiranim financijskim sredstvima u Proračunu Grada Supetra za 2014. godinu, u Jedinstvenom upravnom odjelu predviđa se prijam službenika u službu na neodređeno vrijeme za sljedeća radna mjes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Voditelj Odsjeka za društvene djelatnosti, gospodarstvo i razvoj – Kategorija: I, Potkategorija: rukovoditelj, Razina potkategorije: 2, Klasifikacijski rang: 7 - 1 izvršitel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temelju ovog Plana slobodna radna mjesta popunjavaju se putem javnog natječaja, rasporedom i premještaj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tojeća popunjena radna mjesta utvrđena Pravilnikom o unutarnjem redu Jedinstvenog upravnog odjela Grada Supetra koja budu upražnjena zbog odlaska u mirovinu ili kojeg drugog razloga popunjavaju se putem javnog natječa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unjavanje radnih mjesta provodit će se postupno tijekom godine, prilagođavajući dinamiku zapošljavanja osiguranim financijskim sredstvima u Proračunu Grada Supetra za 2014. godin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 Odluka objavit će se u »Službenom glasniku Grada Supetra«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100-01/13-01/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04/01-02/1-14-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petar, 14. siječnja 20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GRADONAČELNICA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iCs/>
          <w:sz w:val="22"/>
          <w:szCs w:val="22"/>
        </w:rPr>
        <w:t>Ivana Marković, mag. oec.v.r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1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1"/>
        <w:jc w:val="both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1"/>
              <w:spacing w:before="28" w:after="28"/>
              <w:jc w:val="both"/>
              <w:rPr/>
            </w:pPr>
            <w:r>
              <w:rPr>
                <w:sz w:val="22"/>
                <w:szCs w:val="22"/>
              </w:rPr>
              <w:t>IZDAVAČ:  GRAD SUPETAR – SPLITSKO-DALMATINSKA ŽUPANIJA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VNI I ODGOVORNI UREDNIK:Pročelnik Ivica Blažević,dipl.iur</w:t>
            </w:r>
          </w:p>
          <w:p>
            <w:pPr>
              <w:pStyle w:val="NormalWeb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1"/>
              <w:spacing w:before="28" w:after="2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>BROJ: 01/14    SLUŽBENI GLASNIK GRADA SUPETRA       14. siječnja 2014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New York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ezproredaChar">
    <w:name w:val="Bez proreda Char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1">
    <w:name w:val=" Char Char1"/>
    <w:qFormat/>
    <w:rPr>
      <w:sz w:val="28"/>
      <w:szCs w:val="24"/>
      <w:lang w:val="hr-HR" w:bidi="ar-SA"/>
    </w:rPr>
  </w:style>
  <w:style w:type="character" w:styleId="CharChar">
    <w:name w:val=" Char Char"/>
    <w:qFormat/>
    <w:rPr>
      <w:sz w:val="28"/>
      <w:szCs w:val="24"/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harChar11">
    <w:name w:val="Char Char1"/>
    <w:qFormat/>
    <w:rPr>
      <w:sz w:val="28"/>
      <w:lang w:val="en-US" w:bidi="ar-SA"/>
    </w:rPr>
  </w:style>
  <w:style w:type="character" w:styleId="CharChar2">
    <w:name w:val="Char Char"/>
    <w:qFormat/>
    <w:rPr>
      <w:sz w:val="28"/>
      <w:lang w:val="en-US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1">
    <w:name w:val=" Char Char2"/>
    <w:qFormat/>
    <w:rPr>
      <w:sz w:val="28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T98">
    <w:name w:val="t-9-8"/>
    <w:basedOn w:val="Normal"/>
    <w:qFormat/>
    <w:pPr>
      <w:spacing w:lineRule="atLeast" w:line="100" w:before="28" w:after="28"/>
    </w:pPr>
    <w:rPr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color w:val="000000"/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Clanak">
    <w:name w:val="clanak-"/>
    <w:basedOn w:val="Normal"/>
    <w:qFormat/>
    <w:pPr>
      <w:spacing w:before="280" w:after="280"/>
      <w:jc w:val="center"/>
    </w:pPr>
    <w:rPr>
      <w:lang w:val="en-US"/>
    </w:rPr>
  </w:style>
  <w:style w:type="paragraph" w:styleId="Tijeloteksta21">
    <w:name w:val="Tijelo teksta 21"/>
    <w:basedOn w:val="Normal"/>
    <w:qFormat/>
    <w:pPr>
      <w:widowControl w:val="false"/>
      <w:suppressAutoHyphens w:val="true"/>
      <w:spacing w:lineRule="atLeast" w:line="100" w:before="0" w:after="120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pacing w:val="-3"/>
      <w:sz w:val="2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suppressAutoHyphens w:val="true"/>
      <w:jc w:val="center"/>
    </w:pPr>
    <w:rPr>
      <w:rFonts w:ascii="Arial" w:hAnsi="Arial" w:cs="Arial"/>
      <w:b/>
      <w:color w:val="000000"/>
      <w:sz w:val="22"/>
      <w:lang w:val="hr-H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31:00Z</dcterms:created>
  <dc:creator>RH - TDU</dc:creator>
  <dc:description/>
  <cp:keywords/>
  <dc:language>en-US</dc:language>
  <cp:lastModifiedBy>IRENA</cp:lastModifiedBy>
  <cp:lastPrinted>2014-02-11T13:26:00Z</cp:lastPrinted>
  <dcterms:modified xsi:type="dcterms:W3CDTF">2014-04-03T12:43:00Z</dcterms:modified>
  <cp:revision>7</cp:revision>
  <dc:subject/>
  <dc:title>Na temelju članka 27</dc:title>
</cp:coreProperties>
</file>