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temelju članka 34 Odluke o uređenju prometa na području Grada Supetra („Službeni glasnik Grada Supetra“ br. 06/14.) i članka 32 Statuta Grada Supetra („Službeni glasnik Grada Supetra“ br. 09/09., 04/13. i 03/14.), gradonačelnica Grada Supetra, Ivan Marković, mag.oec. dana 29. svibnja 2014. godine donosi slijedeć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vilni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načinu prometovanja zonom ograničenog prometa u Gradu Supetr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1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vaj Pravilnik se isključivo odnosi na zonu ograničenog prometa koju u naravi čine sjeverni ogranak ulice Put Vele luke prema gradskom groblju „Sv. Nikole“, te ulice Šetalište Miljenka Smoje i Punta u naselju Supetar (u daljnjem tekstu: zona ograničenog promet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brana prometovanja motornim vozilima u zoni ograničenog prometa započinje od 01. lipnja i traje do 30. rujna tekuće godine i u tu svrhu postavit će se propisani prometni znakovi i pokretna rampa na samom ulazu u zonu ograničenog prometa, sjeverno od školske športske dvorane, a u cilju kontrole poštivanja ove zabra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3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 vrijeme trajanja zabrane prometovanja motornih vozila u zoni ograničenog prometa, zabranjuje se promet svih vozila na motorni pogon osim vozila slijedećih vlasnika odnosno korisnika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zila raznih službi u okviru obavljanja njihovih osnovnih zadaća (policija, vatrogasci, hitna pomoć, HEP, Vodovod Brač, ministarstva, inspekcije i tome sl.)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zila stanara koji žive na adresama unutar zone ograničenog prometa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zila poslovnih subjekata koji se nalaze unutar zone ograničenog prometa, odnosno koji u njoj obavljaju neku djelatnost kao i vozila njihovih kooperanata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zila za obavljanje komunalnih djelatnos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4</w:t>
      </w:r>
      <w:r>
        <w:rPr>
          <w:sz w:val="22"/>
          <w:szCs w:val="22"/>
        </w:rPr>
        <w:t>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znimno, za potrebe obavljanja ceremonije sprovoda dozvoljava se prometovanje zonom ograničenog prometa vozilu za prijevoz pokojnika kao i vozilima za prijevoz najbliže rodbine preminulo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5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vim vozilima navedenim u člancima 3. i 4. ovog Pravilnika, prometovanje zonom ograničenog prometa dozvoljava se pojedinačno i neograničeno bez ikakve naknad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6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onačelnik Grada Supetra pridržava pravo da u slučaju neodgodive potrebe dopusti prometovanje zonom ograničenog prometa i drugim vozilima, ali samo u vremenu koje taj konkretni slučaj zahtjev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7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va Odluka stupa na snagu osmog dana od dana objave u „Službenom glasniku Grada Supetra“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LASA:340-01/14-01/01/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RBROJ:2104/01-02/1-14-0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petar, 29. svibnja 2014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GRADONAČELNIC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Ivana Marković, mag. oec. v.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 temelju članka 48. Zakona o lokalnoj i područnoj (regionalnoj) samoupravi (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>Narodne novine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 xml:space="preserve"> br. </w:t>
      </w:r>
      <w:hyperlink r:id="rId2">
        <w:r>
          <w:rPr>
            <w:rStyle w:val="InternetLink"/>
            <w:bCs/>
            <w:sz w:val="22"/>
            <w:szCs w:val="22"/>
          </w:rPr>
          <w:t>33/01</w:t>
        </w:r>
      </w:hyperlink>
      <w:r>
        <w:rPr>
          <w:bCs/>
          <w:sz w:val="22"/>
          <w:szCs w:val="22"/>
        </w:rPr>
        <w:t xml:space="preserve">., </w:t>
      </w:r>
      <w:hyperlink r:id="rId3">
        <w:r>
          <w:rPr>
            <w:rStyle w:val="InternetLink"/>
            <w:bCs/>
            <w:sz w:val="22"/>
            <w:szCs w:val="22"/>
          </w:rPr>
          <w:t>60/01</w:t>
        </w:r>
      </w:hyperlink>
      <w:r>
        <w:rPr>
          <w:bCs/>
          <w:sz w:val="22"/>
          <w:szCs w:val="22"/>
        </w:rPr>
        <w:t xml:space="preserve">., </w:t>
      </w:r>
      <w:hyperlink r:id="rId4">
        <w:r>
          <w:rPr>
            <w:rStyle w:val="InternetLink"/>
            <w:bCs/>
            <w:sz w:val="22"/>
            <w:szCs w:val="22"/>
          </w:rPr>
          <w:t>129/05</w:t>
        </w:r>
      </w:hyperlink>
      <w:r>
        <w:rPr>
          <w:bCs/>
          <w:sz w:val="22"/>
          <w:szCs w:val="22"/>
        </w:rPr>
        <w:t xml:space="preserve">., </w:t>
      </w:r>
      <w:hyperlink r:id="rId5">
        <w:r>
          <w:rPr>
            <w:rStyle w:val="InternetLink"/>
            <w:bCs/>
            <w:sz w:val="22"/>
            <w:szCs w:val="22"/>
          </w:rPr>
          <w:t>109/07</w:t>
        </w:r>
      </w:hyperlink>
      <w:r>
        <w:rPr>
          <w:bCs/>
          <w:sz w:val="22"/>
          <w:szCs w:val="22"/>
        </w:rPr>
        <w:t xml:space="preserve">., </w:t>
      </w:r>
      <w:hyperlink r:id="rId6">
        <w:r>
          <w:rPr>
            <w:rStyle w:val="InternetLink"/>
            <w:bCs/>
            <w:sz w:val="22"/>
            <w:szCs w:val="22"/>
          </w:rPr>
          <w:t>125/08</w:t>
        </w:r>
      </w:hyperlink>
      <w:r>
        <w:rPr>
          <w:bCs/>
          <w:sz w:val="22"/>
          <w:szCs w:val="22"/>
        </w:rPr>
        <w:t>., 36/09., </w:t>
      </w:r>
      <w:hyperlink r:id="rId7">
        <w:r>
          <w:rPr>
            <w:rStyle w:val="InternetLink"/>
            <w:bCs/>
            <w:sz w:val="22"/>
            <w:szCs w:val="22"/>
          </w:rPr>
          <w:t>150/11</w:t>
        </w:r>
      </w:hyperlink>
      <w:r>
        <w:rPr>
          <w:bCs/>
          <w:sz w:val="22"/>
          <w:szCs w:val="22"/>
        </w:rPr>
        <w:t xml:space="preserve">., </w:t>
      </w:r>
      <w:hyperlink r:id="rId8">
        <w:r>
          <w:rPr>
            <w:rStyle w:val="InternetLink"/>
            <w:bCs/>
            <w:sz w:val="22"/>
            <w:szCs w:val="22"/>
          </w:rPr>
          <w:t>144/12</w:t>
        </w:r>
      </w:hyperlink>
      <w:r>
        <w:rPr>
          <w:bCs/>
          <w:sz w:val="22"/>
          <w:szCs w:val="22"/>
        </w:rPr>
        <w:t xml:space="preserve">. i </w:t>
      </w:r>
      <w:hyperlink r:id="rId9">
        <w:r>
          <w:rPr>
            <w:rStyle w:val="InternetLink"/>
            <w:bCs/>
            <w:sz w:val="22"/>
            <w:szCs w:val="22"/>
          </w:rPr>
          <w:t>19/13</w:t>
        </w:r>
      </w:hyperlink>
      <w:r>
        <w:rPr>
          <w:bCs/>
          <w:sz w:val="22"/>
          <w:szCs w:val="22"/>
        </w:rPr>
        <w:t>.</w:t>
      </w:r>
      <w:r>
        <w:rPr>
          <w:sz w:val="22"/>
          <w:szCs w:val="22"/>
        </w:rPr>
        <w:t>), članka 32. Statuta Grada Supetra (</w:t>
      </w:r>
      <w:r>
        <w:rPr>
          <w:color w:val="000000"/>
          <w:sz w:val="22"/>
          <w:szCs w:val="22"/>
        </w:rPr>
        <w:t>»Službeni glasnik Grada Supetra«, br. 09/09., 04/13. i 03/14.</w:t>
      </w:r>
      <w:r>
        <w:rPr>
          <w:sz w:val="22"/>
          <w:szCs w:val="22"/>
        </w:rPr>
        <w:t>), i članka 14. Odluke o uređenju prometa na području Grada Supetra (</w:t>
      </w:r>
      <w:r>
        <w:rPr>
          <w:color w:val="000000"/>
          <w:sz w:val="22"/>
          <w:szCs w:val="22"/>
        </w:rPr>
        <w:t xml:space="preserve">»Službeni glasnik Grada Supetra«, br. </w:t>
      </w:r>
      <w:r>
        <w:rPr>
          <w:sz w:val="22"/>
          <w:szCs w:val="22"/>
        </w:rPr>
        <w:t xml:space="preserve">06/14.), gradonačelnica Grada Supetra donijela je 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LJUČA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određivanju javnih parkirališta na kojima se obavlja napla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parkirališta za vozila sa dozvolo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vim Zaključkom određuju se naplatna javna parkirališta i javna parkirališta za vozila sa dozvolom na području Grada Supetra, te cijene parkiranja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slove organizacije i naplate parkiranja na javnim parkiralištima iz članka 1. ovog Zaključka (dalje: javna parkirališta) obavlja Komunalno društvo GRAD d.o.o., Supetar, Petra Jakšića 17 (dalje Komunalno društvo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uređenju i održavanju javnih parkirališta brine Komunalno društv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2"/>
          <w:szCs w:val="22"/>
        </w:rPr>
        <w:t>Sredstva prikupljena naplatom od parkiranja prihod su Komunalnog društva i koriste se za pokriće troškova poslovanja društva, održavanje postojećih i uređenje novih parkirališnih mjesta, te za razvoj djelatnosti parkiran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unalno društvo će sa Gradom Supetrom sklopiti ugovor o reguliranju međusobnih prava i obvez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 Gradu Supetru se  organiziraju naplatna javna parkirališta i parkirališta za vozila sa dozvolom na niže opisanim lokacijama, kako slijedi: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1477"/>
        <w:gridCol w:w="2126"/>
        <w:gridCol w:w="2126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iv parkirališt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sta vozi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jena (bruto) parkiranja po vozilu/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jetno razdoblje (01.06.-30.09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jena (bruto) parkiranja po vozilu/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msko razdoblje (01.10.-31.05.)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„</w:t>
            </w:r>
            <w:r>
              <w:rPr>
                <w:i/>
                <w:sz w:val="22"/>
                <w:szCs w:val="22"/>
              </w:rPr>
              <w:t>Kapetanija“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 k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 kn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„</w:t>
            </w:r>
            <w:r>
              <w:rPr>
                <w:i/>
                <w:sz w:val="22"/>
                <w:szCs w:val="22"/>
              </w:rPr>
              <w:t>Acapulco“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 k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 kn</w:t>
            </w:r>
          </w:p>
        </w:tc>
      </w:tr>
      <w:tr>
        <w:trPr>
          <w:trHeight w:val="628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„</w:t>
            </w:r>
            <w:r>
              <w:rPr>
                <w:i/>
                <w:sz w:val="22"/>
                <w:szCs w:val="22"/>
              </w:rPr>
              <w:t>Tržnica“ (Ulica Mladena Vodanovića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vozila sa dozvol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vozila sa dozvolom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„</w:t>
            </w:r>
            <w:r>
              <w:rPr>
                <w:i/>
                <w:sz w:val="22"/>
                <w:szCs w:val="22"/>
              </w:rPr>
              <w:t>Get“ (Ulica Mladena Vodanovića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vozila sa dozvol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vozila sa dozvolom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„</w:t>
            </w:r>
            <w:r>
              <w:rPr>
                <w:i/>
                <w:sz w:val="22"/>
                <w:szCs w:val="22"/>
              </w:rPr>
              <w:t>Trafostanica“</w:t>
            </w:r>
            <w:r>
              <w:rPr>
                <w:sz w:val="22"/>
                <w:szCs w:val="22"/>
              </w:rPr>
              <w:t xml:space="preserve"> (Ulica Petra Jakšića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vozila sa dozvol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vozila sa dozvolom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„</w:t>
            </w:r>
            <w:r>
              <w:rPr>
                <w:i/>
                <w:sz w:val="22"/>
                <w:szCs w:val="22"/>
              </w:rPr>
              <w:t>Nasuprot KD Grad“</w:t>
            </w:r>
            <w:r>
              <w:rPr>
                <w:sz w:val="22"/>
                <w:szCs w:val="22"/>
              </w:rPr>
              <w:t xml:space="preserve"> (Ulica Petra Jakšića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vozila sa dozvol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vozila sa dozvolom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Članak 4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Svaki korisnik naplatnih javnih parkirališta ima mogućnost kupiti dnevnu kartu za parkirališno mjesto za jedno vozilo samo u zimskom razdoblju,  na  svim lokacijama iz prethodne tabele,  za cijenu od 25,00 kuna na da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nevne karte na naplatnim javnim parkiralištima u ljetnom razdoblju se mogu kupiti samo za lokaciju „Acapulco“, po cijeni od 30,00 kuna na da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Mjesečne karte na naplatnim javnim parkiralištima u zimskom razdoblju mogu se kupiti  po cijeni od 150,00 kn, a za ljetni period, samo za lokaciju „Acapulco“, po cijeni od 300,00 kun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pacing w:val="-3"/>
          <w:sz w:val="22"/>
          <w:szCs w:val="22"/>
        </w:rPr>
        <w:t>Korisnici naplatnih javnih parkirališta mogu kupiti i godišnju kartu za korištenje parkirališta i to samo za lokaciju „Acapulco“ za iznos od 1.800,00 kun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5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zvolu za rezervirana parkirališna mjesta izdaje Komunalno društv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zvola iz prethodnog stavka izdaje se na zahtjev korisnika, na godinu da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znimno, ako ima slobodnih parkirališnih mjesta, dozvola se može izdati na mjesec da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ahtjev korisnika odobrenje za rezervirano parkirališno mjesto može se produži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znimno, izmjenom prometnih okolnosti, dozvola iz stavka 2. ovoga članka može trajati kraće od godinu dan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6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zvolu za rezervirano parkirališno mjesto po prioritetima mogu dobiti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anari s prebivalištem na adresama u pješačkoj zoni „Porat“ u Supetru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validi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stale fizičke i pravne osobe, sa prebivalištem na području Grada Supetr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7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risnici iz članka 6. točke 1. ovog Zaključka mogu dobiti najviše dva rezervirana parkirališna mjesta, a ostali korisnici samo po jedn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8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 rezervirano parkirališno mjesto plaća se naknada od 960,00 kuna godišnje, te 150,00 kn mjesečno za zimsko razdoblje, odnosno 250,00 kn za ljetno razdoblj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9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vna parkirališta moraju  biti označena prometnom signalizacijom u skladu s propisima o sigurnosti prometa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Rezervirana parkirališna mjesta moraju biti posebno označena.</w:t>
        <w:b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0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vaj Zaključak objavit će se u »Službenom glasniku Grada Supetra«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 340-031/14-01/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04/01-02/1-14-1</w:t>
      </w:r>
    </w:p>
    <w:p>
      <w:pPr>
        <w:pStyle w:val="Normal"/>
        <w:rPr/>
      </w:pPr>
      <w:r>
        <w:rPr>
          <w:sz w:val="22"/>
          <w:szCs w:val="22"/>
        </w:rPr>
        <w:t>Supetar, 30. svibnja .201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GRADONAČELN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</w:t>
        <w:tab/>
        <w:t>Ivana Marković, mag. oec. v.r.</w:t>
      </w:r>
    </w:p>
    <w:p>
      <w:pPr>
        <w:pStyle w:val="NormalWeb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1"/>
              <w:snapToGrid w:val="false"/>
              <w:spacing w:before="28" w:after="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1"/>
              <w:jc w:val="both"/>
              <w:rPr/>
            </w:pPr>
            <w:r>
              <w:rPr>
                <w:sz w:val="22"/>
                <w:szCs w:val="22"/>
              </w:rPr>
              <w:t>IZDAVAČ:  GRAD SUPETAR – SPLITSKO-DALMATINSKA ŽUPANIJA</w:t>
            </w:r>
          </w:p>
          <w:p>
            <w:pPr>
              <w:pStyle w:val="NormalWeb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AVNI I ODGOVORNI UREDNIK:Pročelnik Ivica Blažević,dipl.iur</w:t>
            </w:r>
          </w:p>
          <w:p>
            <w:pPr>
              <w:pStyle w:val="NormalWeb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1"/>
              <w:spacing w:before="28" w:after="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tbl>
    <w:tblPr>
      <w:tblW w:w="850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lang w:val="hr-HR"/>
            </w:rPr>
          </w:pPr>
          <w:r>
            <w:rPr>
              <w:rFonts w:cs="Arial" w:ascii="Arial" w:hAnsi="Arial"/>
              <w:lang w:val="hr-HR"/>
            </w:rPr>
            <w:t>BROJ: 10/14    SLUŽBENI GLASNIK GRADA SUPETRA       30. svibnja 2014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eastAsia="New York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BezproredaChar">
    <w:name w:val="Bez proreda Char"/>
    <w:qFormat/>
    <w:rPr>
      <w:rFonts w:ascii="Calibri" w:hAnsi="Calibri" w:eastAsia="Calibri" w:cs="Calibri"/>
      <w:sz w:val="22"/>
      <w:szCs w:val="22"/>
      <w:lang w:val="hr-HR" w:bidi="ar-SA"/>
    </w:rPr>
  </w:style>
  <w:style w:type="character" w:styleId="CharChar1">
    <w:name w:val=" Char Char1"/>
    <w:qFormat/>
    <w:rPr>
      <w:sz w:val="28"/>
      <w:szCs w:val="24"/>
      <w:lang w:val="hr-HR" w:bidi="ar-SA"/>
    </w:rPr>
  </w:style>
  <w:style w:type="character" w:styleId="CharChar">
    <w:name w:val=" Char Char"/>
    <w:qFormat/>
    <w:rPr>
      <w:sz w:val="28"/>
      <w:szCs w:val="24"/>
      <w:lang w:val="hr-HR" w:bidi="ar-SA"/>
    </w:rPr>
  </w:style>
  <w:style w:type="character" w:styleId="StrongEmphasis">
    <w:name w:val="Strong"/>
    <w:qFormat/>
    <w:rPr>
      <w:b/>
      <w:bCs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CharChar11">
    <w:name w:val="Char Char1"/>
    <w:qFormat/>
    <w:rPr>
      <w:sz w:val="28"/>
      <w:lang w:val="en-US" w:bidi="ar-SA"/>
    </w:rPr>
  </w:style>
  <w:style w:type="character" w:styleId="CharChar2">
    <w:name w:val="Char Char"/>
    <w:qFormat/>
    <w:rPr>
      <w:sz w:val="28"/>
      <w:lang w:val="en-US" w:bidi="ar-SA"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CharChar21">
    <w:name w:val=" Char Char2"/>
    <w:qFormat/>
    <w:rPr>
      <w:sz w:val="28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NormalWeb1">
    <w:name w:val="Normal (Web)1"/>
    <w:basedOn w:val="Normal"/>
    <w:qFormat/>
    <w:pPr>
      <w:spacing w:lineRule="atLeast" w:line="100" w:before="28" w:after="28"/>
    </w:pPr>
    <w:rPr>
      <w:color w:val="000000"/>
      <w:kern w:val="2"/>
      <w:lang w:bidi="hi-IN"/>
    </w:rPr>
  </w:style>
  <w:style w:type="paragraph" w:styleId="T98">
    <w:name w:val="t-9-8"/>
    <w:basedOn w:val="Normal"/>
    <w:qFormat/>
    <w:pPr>
      <w:spacing w:lineRule="atLeast" w:line="100" w:before="28" w:after="28"/>
    </w:pPr>
    <w:rPr>
      <w:color w:val="000000"/>
      <w:kern w:val="2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color w:val="000000"/>
      <w:kern w:val="2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paragraph" w:styleId="Clanak">
    <w:name w:val="clanak-"/>
    <w:basedOn w:val="Normal"/>
    <w:qFormat/>
    <w:pPr>
      <w:spacing w:before="280" w:after="280"/>
      <w:jc w:val="center"/>
    </w:pPr>
    <w:rPr>
      <w:lang w:val="en-US"/>
    </w:rPr>
  </w:style>
  <w:style w:type="paragraph" w:styleId="Tijeloteksta21">
    <w:name w:val="Tijelo teksta 21"/>
    <w:basedOn w:val="Normal"/>
    <w:qFormat/>
    <w:pPr>
      <w:widowControl w:val="false"/>
      <w:suppressAutoHyphens w:val="true"/>
      <w:spacing w:lineRule="atLeast" w:line="100" w:before="0" w:after="120"/>
    </w:pPr>
    <w:rPr>
      <w:rFonts w:eastAsia="Lucida Sans Unicode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pacing w:val="-3"/>
      <w:sz w:val="22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pisslike">
    <w:name w:val="Opis slike"/>
    <w:basedOn w:val="Normal"/>
    <w:next w:val="Normal"/>
    <w:qFormat/>
    <w:pPr>
      <w:suppressAutoHyphens w:val="true"/>
      <w:jc w:val="center"/>
    </w:pPr>
    <w:rPr>
      <w:rFonts w:ascii="Arial" w:hAnsi="Arial" w:cs="Arial"/>
      <w:b/>
      <w:color w:val="000000"/>
      <w:sz w:val="22"/>
      <w:lang w:val="hr-H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.hr/cms.htm?id=260" TargetMode="External"/><Relationship Id="rId3" Type="http://schemas.openxmlformats.org/officeDocument/2006/relationships/hyperlink" Target="http://www.zakon.hr/cms.htm?id=261" TargetMode="External"/><Relationship Id="rId4" Type="http://schemas.openxmlformats.org/officeDocument/2006/relationships/hyperlink" Target="http://www.zakon.hr/cms.htm?id=262" TargetMode="External"/><Relationship Id="rId5" Type="http://schemas.openxmlformats.org/officeDocument/2006/relationships/hyperlink" Target="http://www.zakon.hr/cms.htm?id=263" TargetMode="External"/><Relationship Id="rId6" Type="http://schemas.openxmlformats.org/officeDocument/2006/relationships/hyperlink" Target="http://www.zakon.hr/cms.htm?id=264" TargetMode="External"/><Relationship Id="rId7" Type="http://schemas.openxmlformats.org/officeDocument/2006/relationships/hyperlink" Target="http://www.zakon.hr/cms.htm?id=267" TargetMode="External"/><Relationship Id="rId8" Type="http://schemas.openxmlformats.org/officeDocument/2006/relationships/hyperlink" Target="http://www.zakon.hr/cms.htm?id=268" TargetMode="External"/><Relationship Id="rId9" Type="http://schemas.openxmlformats.org/officeDocument/2006/relationships/hyperlink" Target="http://www.zakon.hr/cms.htm?id=285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46:00Z</dcterms:created>
  <dc:creator>RH - TDU</dc:creator>
  <dc:description/>
  <cp:keywords/>
  <dc:language>en-US</dc:language>
  <cp:lastModifiedBy>IRENA</cp:lastModifiedBy>
  <cp:lastPrinted>2014-06-04T08:40:00Z</cp:lastPrinted>
  <dcterms:modified xsi:type="dcterms:W3CDTF">2014-06-04T08:15:00Z</dcterms:modified>
  <cp:revision>6</cp:revision>
  <dc:subject/>
  <dc:title>Na temelju članka 27</dc:title>
</cp:coreProperties>
</file>