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60325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   </w:t>
      </w:r>
      <w:r>
        <w:rPr>
          <w:b/>
          <w:sz w:val="24"/>
          <w:lang w:val="hr-HR"/>
        </w:rPr>
        <w:t>R E P U B L I K A   H R V A T S K 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SPLITSKO-DALMATINSKA ŽUPANIJ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               </w:t>
      </w:r>
      <w:r>
        <w:rPr>
          <w:b/>
          <w:sz w:val="24"/>
          <w:lang w:val="hr-HR"/>
        </w:rPr>
        <w:t>GRAD SUPETAR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              </w:t>
      </w:r>
      <w:r>
        <w:rPr>
          <w:b/>
          <w:sz w:val="24"/>
          <w:lang w:val="hr-HR"/>
        </w:rPr>
        <w:t>GRADSKO  VIJEĆE</w:t>
      </w:r>
    </w:p>
    <w:p>
      <w:pPr>
        <w:pStyle w:val="Normal"/>
        <w:rPr/>
      </w:pPr>
      <w:r>
        <w:rPr>
          <w:b/>
          <w:sz w:val="24"/>
          <w:lang w:val="hr-HR"/>
        </w:rPr>
        <w:t xml:space="preserve">     </w:t>
      </w:r>
      <w:r>
        <w:rPr>
          <w:b/>
          <w:sz w:val="24"/>
          <w:lang w:val="hr-HR"/>
        </w:rPr>
        <w:t>Komisija za izbor i imenovanja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KLASA: 022-06/13-01/056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RBROJ: 2104/01-01/3-13-02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petar, 15. studeni  2013. godin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Pozivom na članak 14. „Odluke o osnivanju Gradskog savjeta mladih Grada Supetra“ objavljene u („Službenom glasniku Grada Supetra“ broj 09/09)  od 11. kolovoza 2009. godine, Komisija  za izbor i imenovanja Gradskog vijeća Grada Supetra upućuje ovaj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JAVNI POZIV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hr-HR"/>
        </w:rPr>
        <w:t>za izbor kandidata za  članove Savjeta mladih Grada Supetr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ao savjetodavno tijelo Gradskog vijeća Grada  Supetra,  Savjet mladih Grada Supetra broji ukupno 5 (pet) članova  koje predlažu udruge mladih i udruge koje se bave mladima, učenička vijeća, studentski zborovi te drugi registrirani oblici organiziranja mladih (u daljnjem tekstu: ovlašteni predlagatelji). Članove Savjeta mladih bira Gradsko vijeće Grada Supetra na prijedlog Komisije za izbor i imenovanje Gradskog vijeća Grada Supetr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okviru svog djelokruga rada Savjet mladih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-  raspravlja na sjednicama Savjeta mladih o pitanjima značajnim za rad Savjeta mladih,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 raspravlja na sjednicama Savjeta mladih o pitanjima iz djelokruga rada Vijeća koji su od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interesa za mlade,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 predlaže Vijeću donošenje odluka, programa i drugih akata od značenja za unapređivanje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položaja mladih na području Grada Supetra,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 predlaže Vijeću raspravu o pojedinim pitanjima od značaja za unapređivanje položaja mladih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na području Grada Supetra te način rješavanja navedenih pitanja,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 daje mišljenje Vijeću prilikom donošenja odluka, mjera, programa i drugih akata od osobitog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načenja za unapređivanje položaja mladih na području Grada Supetra,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 sudjeluje u izradi i praćenju provedbe programa djelovanja za mlade na području Grada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Supetra,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 izrađuje izvješća nadležnim tijelima o problemima mladih, a po potrebi predlaže i donošenje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 xml:space="preserve">programa za otklanjanje nastalih problema i poboljšanje položaja mladih (program djelovanj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 mlade na području Grada Supetra),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-  skrbi o informiranosti mladih o svim pitanjima značajnim za unapređivanje položaja mladih,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 potiče međusobnu suradnju savjeta mladih općina, gradova i županija u Republici Hrvatskoj te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 xml:space="preserve">suradnju i razmjenu iskustava s odgovarajućim tijelima drugih zemalja,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-  predlaže Vijeću financijski plan radi ostvarivanja programa rada Savjeta mladih, </w:t>
      </w:r>
    </w:p>
    <w:p>
      <w:pPr>
        <w:pStyle w:val="Normal"/>
        <w:rPr/>
      </w:pPr>
      <w:r>
        <w:rPr>
          <w:sz w:val="22"/>
          <w:szCs w:val="22"/>
          <w:lang w:val="hr-HR"/>
        </w:rPr>
        <w:t>-  po potrebi poziva predstavnike Grada Supetra na sjednice Savjeta mladih te</w:t>
      </w:r>
    </w:p>
    <w:p>
      <w:pPr>
        <w:pStyle w:val="Normal"/>
        <w:rPr/>
      </w:pPr>
      <w:r>
        <w:rPr>
          <w:sz w:val="22"/>
          <w:szCs w:val="22"/>
          <w:lang w:val="hr-HR"/>
        </w:rPr>
        <w:t>-  obavlja i druge poslove od interesa za mlade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jave kandidata za članove Savjeta mladih ovlašteni predlagači podnose Komisiji  za izbor i imenovanje na propisanim obrascima u daljnjem roku od 20 dana od dana objave ovog poziva, na adresu: Gradsko vijeće Grada Supetra, Komisija za izbor i imenovanje, Supetar, Vlačica br. 5 s napomenom: (prijava  kandidata za člana Savjeta mladih), poštom preporučenom pošiljkom odnosno osobnom dostavom na protokol Grada Supetra. Potrebne obrasce ovlašteni predlagači mogu predignuti kod gradske uprave Grada Supetra i na web stranicama Grada Supetra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potpuni prijedlozi, prijedlozi neovlaštenih predlagatelja i prijedlozi dostavljeni izvan utvrđenog roka, neće se uzeti u razmatranje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Listu kandidata koji ispunjavaju uvjete za izbor u Savjet mladih  utvrđuje Komisija  za izbor i imenovanja u roku od 3 dana od dana isteka roka za dostavu prijedloga. Komisija za izbor i imenovanja je dužna u daljnjem roku od 3 dana od dana utvrđivanja liste kandidata koji ispunjavaju uvjete za izbor u Savjet mladih, istu dostaviti Gradskom vijeću, vodeći računa o ravnomjernoj zastupljenosti ovlaštenih  predlagatelja s područja svih naselja Grada Supetr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</w:t>
      </w:r>
      <w:r>
        <w:rPr>
          <w:sz w:val="22"/>
          <w:szCs w:val="22"/>
          <w:lang w:val="hr-HR"/>
        </w:rPr>
        <w:t xml:space="preserve">KOMISIJA ZA IZBOR I IMENOVANJA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                                                                    </w:t>
      </w:r>
      <w:r>
        <w:rPr>
          <w:sz w:val="22"/>
          <w:szCs w:val="22"/>
          <w:lang w:val="hr-HR"/>
        </w:rPr>
        <w:t>GRADSKOG VIJEĆA GRADA SUPETRA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                                                                   </w:t>
      </w:r>
      <w:r>
        <w:rPr>
          <w:sz w:val="22"/>
          <w:szCs w:val="22"/>
          <w:lang w:val="hr-HR"/>
        </w:rPr>
        <w:t>Predsjednica Komisije  za izbor i imenovanja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                                                                                  </w:t>
      </w:r>
      <w:r>
        <w:rPr>
          <w:sz w:val="22"/>
          <w:szCs w:val="22"/>
          <w:lang w:val="hr-HR"/>
        </w:rPr>
        <w:t>Marijana Šemanović v.r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Ovaj Javni poziv je oglašen na oglasnoj ploči  i web stranicama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Grada Supetra dana 18. studenog  2013. godin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48:00Z</dcterms:created>
  <dc:creator>grad</dc:creator>
  <dc:description/>
  <cp:keywords/>
  <dc:language>en-US</dc:language>
  <cp:lastModifiedBy>tajnica</cp:lastModifiedBy>
  <cp:lastPrinted>2013-11-18T09:49:00Z</cp:lastPrinted>
  <dcterms:modified xsi:type="dcterms:W3CDTF">2013-11-18T09:48:00Z</dcterms:modified>
  <cp:revision>2</cp:revision>
  <dc:subject/>
  <dc:title>  R E P U B L I K A   H R V A T S K A</dc:title>
</cp:coreProperties>
</file>