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hr-HR"/>
        </w:rPr>
        <w:t>SM-1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Na temelju članka 14. Odluke o osnivanju Gradskog savjeta mladih Grada Supetra“ („Službeni glasnik Grada Supetra“ broj 09/09), usvojene  na 2. sjednici Gradskog vijeća Grada Supetra održanoj dana 10. kolovoza 2009. godine,  Komisiji za izbor i imenovanja dostavlja s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JEDLOG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ANDIDATA ZA ČLANA GRADSKOG SAVJETA MLADIH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dlagatelj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(naziv udruge mladih, odnosno udruge koja se bavi mladima, učeničko vijeće, studentske udruge te drugi registrirani oblici organiziranja mladih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 r e d l a ž e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(Ime i prezime kandidata za člana Gradskog savjeta mladih Grada Supetra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(adresa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(broj i mjesto izdavanje osobne iskaznice ili broj i mjesto izdavanje putovnice ili OIB)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Supetru, ……………………….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hr-HR"/>
        </w:rPr>
        <w:t>Za predlagatel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……………………………………………</w: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                                                                      </w:t>
      </w:r>
      <w:r>
        <w:rPr>
          <w:sz w:val="22"/>
          <w:szCs w:val="22"/>
          <w:lang w:val="hr-HR"/>
        </w:rPr>
        <w:t>Ime i prezime i vlastoručni potpis ovlaštene osob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……………………………………</w: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</w:t>
      </w:r>
      <w:r>
        <w:rPr>
          <w:sz w:val="22"/>
          <w:szCs w:val="22"/>
          <w:lang w:val="hr-HR"/>
        </w:rPr>
        <w:t>(adresa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…………………………………</w:t>
      </w:r>
      <w:r>
        <w:rPr>
          <w:sz w:val="22"/>
          <w:szCs w:val="22"/>
          <w:lang w:val="hr-HR"/>
        </w:rPr>
        <w:t>.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</w:t>
      </w:r>
      <w:r>
        <w:rPr>
          <w:sz w:val="22"/>
          <w:szCs w:val="22"/>
          <w:lang w:val="hr-HR"/>
        </w:rPr>
        <w:t>(broj telefona ili mobitela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pomena: sastavni dio ovog prijedloga je priložen obrazac očitovanja o prihvaćanju kandidature za člana Gradskog savjeta mladih Grada Supetra (SM-2) i obrazac očitovanja predlagatelja da je kandidat za člana Gradskog savjeta mladih predložen u skladu s aktima predlagatelja (SM-3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48:00Z</dcterms:created>
  <dc:creator>grad</dc:creator>
  <dc:description/>
  <cp:keywords/>
  <dc:language>en-US</dc:language>
  <cp:lastModifiedBy>tajnica</cp:lastModifiedBy>
  <cp:lastPrinted>2013-11-15T14:05:00Z</cp:lastPrinted>
  <dcterms:modified xsi:type="dcterms:W3CDTF">2013-11-18T09:48:00Z</dcterms:modified>
  <cp:revision>2</cp:revision>
  <dc:subject/>
  <dc:title>  R E P U B L I K A   H R V A T S K A</dc:title>
</cp:coreProperties>
</file>